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F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by Marc Droske / ANKH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BBS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/p....ch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/u....add uncompressed archive size for ZIP,ARJ and LZH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/f....alter file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/d....only process files which are newer or equal than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Black List 'BLACK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Ge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"PCF doesn't support my BBS-Software. What do I have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What do I have to do to get a FR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 wrote it for me, but later when some friends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I extended it to other BBS-Modes (PCX orig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it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is destined for Sysops. It's a utility to maintain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hen you were moving a file to your filebasedir, you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ntry in the filelist manually with an ordinary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CF does the job for you. PCF looks for new file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ither listed in the filelist nor in the BLACK.L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later on. PCF tries to extract a FILE_ID.DIZ 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,ARJ or LZH archive. If a DIZ exists the descrip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 instead of -=&gt; No Description Given &lt;=-. You can costu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later with your favourite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is copyrighted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copy this software to friends as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is no PUBLIC DOMAIN software , it's not FREE. You're granted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If you like PCF and would like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get the key from me. It costs 15$ and gives you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use PCF. Read chapter 3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F for OS/2 2.1 (not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F as DOOR giving Sysops more remote contro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6(!) different BBS modes (compatible with many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ACK.LST to exclude certain fil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compressed archivesize of ZIP,ARJ &amp; LZH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s picture resolution + colors for GIF,BMP &amp;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asy to use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py the key (PCF.KEY) if you have one ,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program itself. Probably a directory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atement in the AUTOEXEC.B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KUNZIP.EXE , ARJ.EXE and LHA.EXE must als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rectory on which the path is set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ose programs must be executable from AN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ke use of FILE_ID.DIZ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's about all. Don't forget PKUNZIP &amp; CO also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so be sure to provide at least 550kb, so PCF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BS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CBoard style fil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l spaces for long descriptions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&gt; for long descriptions (SBBS) change SBBS's settin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Express DIR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Board using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Board's CDROM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/p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etting to change the search pattern for PCF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, so PCF will add all files which are not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 /p*.ARJ adds all ARJ archives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uncompressed archive size to filelis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nly for ZIPs,ARJs and the LHA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ZH. No guarantee for Lhar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allows you to alter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F PCB /fPCB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s PCB.001 instead of PCB.LST a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/d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cess files, which aren't older than a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must be in the forma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F PCB /d09-12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ludes all files older than Sep 12th 1993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Black List (BLACK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,which is in text format,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favourite text editor.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, which you don't want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The files should be delimited be a &lt;CR&gt;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Sample contents of BLA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only costs 15$, which you should send per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KH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, route de Tr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6940 Niedera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send NETMAIL first to Marc Droske (2:270/17.10@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not connected to fidonet 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Illusion (00)352-316702 (V32bis) and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c Dros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te on PCF in the filelist and the Unreg_info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dates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"PCF doesn't support my BBS-Software. What do I have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ucky. Read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What do I have to do to get a FRE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sample filelist of a BBS-Softwa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CF to me by NETMAIL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samples for all diffe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at. Also write som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FREE key then, but no FRE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