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Board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29/93 :  v.  1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shareware expiration logic so the program will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last month of its time frame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now expires every 60 days instead of every 9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error level 1 to test for shareware expiration, instea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5.  Be sure to add an IF ERRORLEVEL 1 statement to your Z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CMD file.  See the example files in the archive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 This change has no effect on the registered version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de to check the local and state forecast entries in WB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length.  These fields will be shortened to the correc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if they ar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word "peninsula" to the Full Ed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09/93 :  v. 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and OS/2 versions of Weather Board are now available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rchive names are called WBD132S.ZIP and WBO132S.ZI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egistered archives have an R in them instead of an S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XE files are called WBDOS.EXE and WBOS2.EXE.  Be sur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n your old Z.BAT file.  See the README.TXT file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or notes on OS/2 setup for Weath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de to handle the "information for XXX is not availabl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eathermation.  This message is now bypassed, and Weath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dit / produce whatever information it can get from Weathe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dded additional WB messages to let you know what is going 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02/93 :  v. 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PLEASE READ THE NEW DOCS AND UPGRADE FIL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new item to WB.CFG to make the Modem Hook Contro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an optional feature. You can confiure the program to us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 it. This was done because some modems generate false Devic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when the ATH1 command is issued in the program. Most modem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, however. So now you can still use the program,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ose cranky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17/93 :  v.  1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de to allow manual switching from the Primary pho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ary phone number.  This will cut down on the tim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weather report, especially if you are at the loc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know that the Primary number is not answering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 is wrong.  If you're not there, the automati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/07/93 :  v.  1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code to take the modem off hook during editing, and put it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ook after the edit is finished. This was a lot more involved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ounds, since I don't have direct access to the UART registers.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a lot of trouble trying to do this before, but I think I ha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. It works on the three modems I have here. I hope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s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30/93 :  v. 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 isn't my fault. It appears that many Weathermation s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to a new version of the software that has a display bug i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display its prompt when a human or the program first logs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has been added to "nudge" WM into displaying its prompt. As nea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tell, compatibility has been maintained with the older "work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Weathe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20/93 :  v. 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ote the modem connect module in a last ditch effort to get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/ cpu combos to work with the program. Added code to 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NSWER which some modems return instead of NO CARRIER. Chang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he configuration file is read to handle commas in the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Edited the displayed phone numbers so they will not mes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regardless of their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19/93 :  v.  1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PLEASE READ THE NEW DOCS AND UPGRADE FIL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some fairly extensive mods to officially support the Weathe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acking feature.  This sort of worked by default in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.  WB now can do two local and two state summary forecas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run if desired.  There are new docs and an upgrade file to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 existing installations.  Enhanced the editor a T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  Also added an Edit Mode option to speed up the captu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because of all the editor mods.  Increased the modem tim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overcome some occasional problems with modems that don't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 fast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11/93 :  v. 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the editor quite a bit to handle the "zone" metho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lf states use to do their state summaries.  Had to modify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goes after the forecast files because of this also. 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Working..." message to let you know that the program is still al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editing.  Fixed a small bug that caused the program to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phone number when it was set to NONE, under certain obsc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08/93 :  v. 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fix release.  Fixed a nasty one that caused Device Timeout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ome modems when opening the communications port.  Also fix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minor ones that slipped through Alpha &amp; Be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06/93 :  v.  1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the forecast editor some more.  It now seeks out stat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ody text and capitailzes them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04/93 :  v. 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State Summary forecast by popular demand.  Enhanc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cast editor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01/93 :  v.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roduction release.  (fingers crossed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