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/V1.1/V1.2 to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] Unzip Bordello (v1.4) ZIP file in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] Copy the following files from the v1.4 ZIP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!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O.BUL     ---&gt; Ver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BORD00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 Switch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 Type the following: BORD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] Select the option to make your SYSOP.CFG file. Several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this file and failure to create a new on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INPUT PAST 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] Be sure to have the correct PATH AND FILENAME for bo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o bulletins in the SYSOP.CFG file or put in the word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bulletins created! This is ver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new version is ready to go with no re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3 to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] Unzip Bordello (v1.4) ZIP file in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] Copy the following files from the v1.4 ZIP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!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O.EXE        CLEARI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4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2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 Switch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] Run the utility program by typing: BOR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elect any new option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] That's it! You're now running v1.4 of the door!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is version -- see the HISTORY.TX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The main addition is the TOP PIM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] Be sure to specify a correct path and filenam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o bulletins. If you don't want bulletins crea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NONE on the appropriate lines in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40/v1.41 to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BORDELO.EX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