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OM Version 1.30  Released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EZROM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Z-ROM 1.30 CD-ROM DOOR, ANY DOOR.SY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EZ-ROM 1.30 CD-ROM DOOR, ANY DOOR.SY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Own Database, Enforces Limit/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Disk, Multi-Node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Search, Offline Requests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Viewer, Inserts BBS Ad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oneer Disk Changers,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ldcat. 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EZ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would appreciate copies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