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ODFATHER OF CRIME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sion 1.00      - First public release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