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Lost Temple V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py of The Lost Temple is gauranteed to do nothing more th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space on your drive.  The authors make no claims or warranti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 on this software.  This software package is provided "as is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shall not be held responsible for any damages caused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irectly by the proper or improper use of this product. 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s all responisibilty for any damages, loss of money, loss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r anything else for that matter, that may happen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