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ķ 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</w:t>
      </w:r>
      <w:r>
        <w:rPr/>
        <w:t>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 � ��� � �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 � �� 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ķ    ���ķ �����ķ ����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� </w:t>
      </w:r>
      <w:r>
        <w:rPr/>
        <w:t>ֽ � ���</w:t>
      </w:r>
      <w:r>
        <w:rPr/>
        <w:t>Ľ �Ŀ �Ľ � ��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 ���</w:t>
      </w:r>
      <w:r>
        <w:rPr/>
        <w:t>ķ   � �   � �ķ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��</w:t>
      </w:r>
      <w:r>
        <w:rPr/>
        <w:t xml:space="preserve">Ŀ �   � �   � �Ľ   � �Ŀ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ķ �� ӷ ����� �   � �   � ���ķ � � �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Ľ ���Ľ �����Ľ   �Ľ   �����Ľ 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BSList(TM) � Online BBS Listing Door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1994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BSList.exe Compiled with BC++ V3.1 and OD 4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utilities compiled with TC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Support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BLSETUP.EXE ]�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.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s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.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ting Sysop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AGER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Limits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Setup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T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Without Save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hen Exit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Support Files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Files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s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s (CTL)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Protocol Batch Fil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Line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 Line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Exnternal Record Editor...�[ PBLEDIT.EXE ]�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External Maintanence Utility...�[ PBBSLREN.EXE ]�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Inter BBS PBBSList.BBS Sharing...�[ PBBSLNET.EXE ]�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Language File Compiler...�[ PBBSLVER.EXE ]�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Record Verifier...�[ PBBSLVER.EXE ]�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Offline Record Reader...-[ PBLREAD.EXE ]-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BBSList Main Menu Option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ntact Author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ther Program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Beta Testers Needed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arch through BBS list database via key�str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iefly List the entries (summariz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ew the detail information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/Undelete an entry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a list of BB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 Operator Pag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st BBS system compati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 carrier monit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status bar (can be disabl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cord Modification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stom Logon Scree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.S. and free phone format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�Language Suppor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o back and forth between pages while view the record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ree different ways to specify where the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�BBS Sharing database(s) optio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difference file (*.MOD) if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Define Protocol drivers and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Record Verifier Utility with configuration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ernal Control files and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Local Record Editor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Menu Driv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sysop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ort database entries to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Give Visiting Sysop Access to the sysop of verifi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Flag taggle for Dorinfo?.DEF and EXITINFO.BBS BB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User BBS Screen(s)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Multiple BBS List Databases with optional respected logon screens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Offline User record reader/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Seperate log file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Full Screen Language editor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Sysop and the person who entered that recor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New options added in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Registered onl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eatures Listed above you can see that this program h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a regular Online BBS Lister door but with muc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Features marked with (+) or + is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program online on your BBS, you need to run ei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BBS systems or one of the compati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CBoard                         � SpitFir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WIV                            � Super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legard                        � RBBS-PC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ully supports and has been tested under DV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ALL beta testers for testing this program and give valu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parents for keeping up with me. :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Jeff Mesch for helping me with SISNet and Scouting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Base so I can find time to write tho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all SISNet system operators for keeping up with SIS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ver quit to make it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those who registered PBBS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THANKS for those who have used the unregistered vers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1 (Twenty�One)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ration key algorithm by Brian Pirier, author of 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PBBSList and associated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EXE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  Screen to be displayed to your user when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(ANS/ASC/A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[ PBBSList text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OC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HIS  Developement Notes/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.REG  Program registration form for all Panda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test.APP  Application for Beta testing for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[ Other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EXE  Full screen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Edit .EXE  Full screen Record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Net.EXE  Inter�BBS Database file(s) shar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EXE  Auto BBS Ver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CMP.EXE  PBBSList language fil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Ren.EXE  PBBSList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.LNG  English version of the PBBSLIST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.ZIP  Sample System text and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READ .ZIP  Offline BBS Database/list reader and 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Included in Samples.???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TOP  ASCII file to be add to the top of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OT  ASCII file to be append to the bottom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  ASCII file to be added to the down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 A List of phone number that is local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ENU .A??  Main Menu screen replacements (ANS/ASC/AV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_MODEM .BAT  Batch file for transfering with X/Y/Z-Modem (D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Included in PBLREAD.???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Read .EXE  The Executable of the offline database/list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Read .DOC  PBLRea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BS 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.BBS  Database file where XXXXXXXX is the file name you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CFG  Configuration file for PBBSList 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CFG  Configuration file for PBBSList 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 Configuration file for PBBS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List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PBBSList for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s suitability for your system.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each PBBSList you run con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under different BBS Names. Multi�Line BBS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stem files ONLY need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erial Sites (School, business, organization, or any 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commerical activities) must register this progra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ration entitles you to use PBBSList and any futu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without any futu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thout notice an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may not modify or otherwise reverse�engineer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You may not use PBBSList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You are welcome to distribut PBBSList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5 for it, modify the program in anyway, or dele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Registered Version of PBBSList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gistration &amp; Support ������������������������������ Page 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Registration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s shareware. You are grant 21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weeks) trail period, after that you must either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registration fee or discontinue use it. Also Commercial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this program first before it can be used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ction may be brought against you since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. However, SISNet (Staying In Scouting Network)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can freely use this program without registration wh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 (a registration key will be sent to all SISNet operators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5 registration fee grant you to use to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thout additional registration fee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ither send to you via crash netmail or conventional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charge within CANADA and USA. $5 charge applies fo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A and CANADA. See REGISTRA.REG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Support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RA_UTIL, SYSOP, WILDCAT, PROBOARD,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SIS_COMPUTER, SIS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:  PS_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e Area Public Panda Software supporting echo, available on 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nda Software supporting and beta testing sites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/Distribution Site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Sending request/help to following support sites, spec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hould the support site reply your message. (ROUTE/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                                Mike McGr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1-612-378-7783 (28,800VFC)        The Exchange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/FAX: 1-612-378-0885               Minneapolis, Minnes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74:74/0                         Data: 1-612-537-0449 (14.4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1016                     FidoNet: 1:282/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wuxx0037@gold.tc.umn.edu      SISNet: 74:761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De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1-612-872-4736 (14,400H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innes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;282/4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Net: 74:7612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/Beta sites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q or DL the latest version of PBBSList with magic name P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      BBS Phone      Speed   FidoNet     BBS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Brusletten  1-612-938-3206 14,400  1:282/1027 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tiss Denson   1-915-821-0661 14,400  1:381/84    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 A. Lyon     1-318-582-3150 14,400  1:3807/104  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ir Anton      1-306-652-2119 14,400  1:140/124  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Miedema      1-804-422-1540 14,400  1:275/77   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Upgrade from V1.50.x 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PBBSList from a previous version of PBBS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run "PBBSLREN upgrade" (w/o ") before you are 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or any other utility programs. This will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data file format to the new format use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ince the content of the language file has been modif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the language file as well. Compare the old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LNG in both package for difference. Registered use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load the PBBSLCMP with parameter. (Read PBBSLCmp for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for PBBSLVer has been changed, so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old PBLMODEM.CFG and modify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upgrade program to upgrade any early vesion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However, a registered user of this program can reque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program writ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is easy and simple, it takes about 5 minutes i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it. The program can be run under ANY BBS softwar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moteAccess, WildCat, QuickBBS, etc., This program DO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ersion of RA (V2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List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List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List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gin this version, a full screen menu driv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BLSETUP.EX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 is the full screen setup utility for both PBBS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 Since you have already setup a BBS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[ NOTICE ]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BLSetup is feel and look alike setup program for RA, FD and few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ther utility programs. Author of this program make no apology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the similarity between those setup programs. (No ToolKit)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( Programmed In C )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Page 6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List and its related files are located. PBL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ds 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specify where PBBSList should locate the scre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if the user chose to view a record tha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pecified in that record. Also, this path spec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screens should be stored.If this path is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PBBSList will find all its fil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o have a separate directory for the PBBSLis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(Command Line parameter and/or PBBSL environment param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e path specifi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here PBBSList should swap to in case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MS memory available. Blank entry will disabl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List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 The default file is PBBSLxxx.LOG, where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laced by the current node #. To have a seperate log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, simply put "%" (without ") as part of the log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will be expanded to 3 digit nod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D:\BBS\DOOR\LOGFILES\PBBSL%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expand to D:\BBS\DOOR\LOGFILES\PBBSLxx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D:\BBS\DOOR\LOGFILES\PBBSLL%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fail, no log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[ WARNING 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Multi-Nodes MUST use seperate log file for each nod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Failure to do so, will CAUSE system to CRASH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exit file to ensure that the key will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our System Primary phone number here. You may use an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OPTION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contain basic information used by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vailability of some the features. Most of the op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verwrite with the command line options. Read &lt;&lt;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&gt;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dd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ADD new ent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e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DELETE ent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dit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EDI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mat ([F]ree/[U]sa/[A]sk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phone forma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          No restrict on which phone forma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Use US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           Ask the user to choose which pho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Continues ������������������������������ Page 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BBS list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ompres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BBS list before download it. This will surely c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ime if a long BBS list is go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d File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PBBSList should produce a MOD file if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or modified. Specify YES to this option if and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vloved in a PBBSList.BBS sharing network, and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ho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check for valid information before allow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modify an entry if this option is set to YES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will have access to modify/delete any record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If set to YES, only the person who entered the reco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se name match the sysop's name of the record,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BS will be allowed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ing Sysop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option ON (YES) if your BBS offers special access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BBS. If this option is set to YES, the men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siting Access"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s your user allowed to upload the ANS/ASC screen(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BBS to be displayed when a user choose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his/her BBS. (The Screen takes up alot of spac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goff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r user allowed to logoff directly from PBBSLis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turn to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which access level (or above) should have SYSO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lours ��������������������������������������������� Page 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color to use for the user and the syso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tting within the PBBSLis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be used for the user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ession within the PBBSList. Valid color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use for the SYSOP while in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in the PBBSList. Valid colors ar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ging ��������������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tup, you will set the options of online paging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 The information used here is used by PBBSList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function of PBBSList, as well as setup a pag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duration ( in seconds ) that pagng tune shoul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ime &amp; Ening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hat period of time a user is allowed to page you for a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paging hour for a particular day, enter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"Begin Time" and "Ending Time" to disable paging for that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ust enter ":" your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isiting Sysop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up is available if and only if you hav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 that your BBS gives special access to syso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ecurity level should a visiting sysop have if the entry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verifi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le the flags which you wish to have the PBBSList taggle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ntered a new record and your system supports Visiting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useful with /ADDONLY or -ADDONLY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A: X------- will taggle flag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MANAGER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otocols ������������������������������������������ Page 1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is version of PBBSList, the user is allowed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nd protocol driver of his/her own by specif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batch file to be called by PBBSList. You may specif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 protocols available for your user to use if he/sh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list of BBSes. The PBBSList comes with defaults of Z�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�MODEM, and Y�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tocol. This will be displayed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/him to choose if the protocol is marked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ile name which PBBSList should execute if the use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at particular protocol. See the Z�MODEM.BAT/X�MODEM.BA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�MODEM.BAT inside the sample.??? for batch fi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ether or not the defined protocl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press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command line should be used if the user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to compress the BBS list before actual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A total of 7 compression utility's commandline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with a commandline parameters will be displayed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listed ths compression utility can be used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mmand line PBBSList should use if the user c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stri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et two restrictions on the usage of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MAXIMUM time a user is allowed in PBBSLis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field determine how long to wait during pers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before log the user off bu hanging the modem.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WARNING before he/she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������������������������������������������� Page 1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setup for PBBSLVer.EXE. A utility us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in the database according to the configuration here.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-Registered Version ONLY the options NOT marked with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where your modem is connected to. PBBSL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1 to CO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your modem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eds supported: 300, 1200, 2400, 9600, 19200, 38400, 57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every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0, then PBBSLVer will only verify tho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verified records when it is executed. A value greater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PBBSLVer to verify those records every how may day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you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all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BBSLVer verify all record in the databas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both long distance and local BBSes will be called.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Busy as verify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Ver how it should treat BUSY signal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If this option is set to YES, then whenever BUSY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, that record is updated as a verifie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LD as verifi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"Verify all" is set to NO, should PBBSLVer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long distance phone number as a verifi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own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0 value here tells PBBSLVer after how many days of unse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should have a record marked 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EL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zero value here tells PBBSLVer to mark a BBS as DELE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ays of unseccessful verify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Continues ��������������������������������� Page 1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Tries/D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 should PBBSList try to verify the recor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e Initial String PBBSLVer should use to initilize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add either "|M" or "^M" at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will automatically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X7&amp;V1&amp;X4           (Don't use this, it is just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Prefix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mmand PBBSLVer should use to dai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,          ATPT, ATDT*70, ATDT*70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Dailing Prefix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uld be added to a long distance number if option "Verify 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Suf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ring should be send to the modem after a number has been d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to add "|" at en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load Dos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setup without save th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n 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made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External Support Files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Language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file used by PBBSList is PBBSLL???.LNG. Where the 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language number that will be passed by the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execut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&lt;Run PBBSLCMP.EXE&gt;&gt;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ext files (AVT/ANS/ASC) ��������������������������� Page 1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ext files are used by PBBSList. Some are displayed to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attached to a certain file. Most files can b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by using the laguage awar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text files have a built-in version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Default ]     [Language aware]     [Optional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denotes the language preference number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 denots the screen type in either A[VT/NS/SC]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ONLY.A??     ADDONLxxx.A??        N/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PBBSList is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uilt-In&gt;      PBBSLxxx.A??         N/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request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hil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A??    NOTAWxxx.A??         N/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tries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door and his/her name was found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. He/she will be returned to the board afte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    N/A                  [FileName]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when he/she enters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is a Panda Software introduction screen,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file to suit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erate AVT/ANS/ASC screen(s) can also be used in plac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running a database other than the default PBBSLIST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command line /P paramter. The screen wi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the database file, except the extension is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/ANS/ASC. (Example: PANDABBS.BBS ---&gt; PANDABBS.A[VT/NS/S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   N/A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attached to the text file containing the BB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download by the user. You can have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ulti-in&gt;     PBLMUxxx.A??           PBLMENU.A??              (+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placement screen(s) of the built-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BLMUxxx.A?? exist in the directory, it is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oriate language preference xxx. If the file PBLMUxxx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, but PBLMENU.A?? exists, it is then display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If NONE of the apporiated external screen is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default of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the menu screen, make sure all PBBSList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included (include the disabled features as well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oth the enclosed sample screen (PBLMENU.A??) or 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enu for availble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[ WARNING 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is screen MUST be less or equal to 18 lines in length.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rol Files �������������������������������������� Page 1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ntrol files are used by PBBSList to determine som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of the following is required to execute PBBSList. Use them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. You ONLY list one item per line in 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the BBS names you don't want to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PBBSList will check the names in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to allow the user to complet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HON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me function as BADNAME.CTL except this file contains ba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the door, PBBSList will scan the user's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ies here, if found, a message or the file NOTALLOW.A??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to the user and the user will be return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D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scanned when a user wish to add a new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his/her name is found in this file, a message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 the bas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xternal Protocl Batch Fil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is very important in BBS List downloading functi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hose to download a list, PBBSList will call up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which will then call up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pass three parameters when calling the batch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    The Po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  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    Sending/Receiv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Receive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Sen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tup Examples ������������������������������������� Page 1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 Set Envri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add follow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D:\BBS\DOOR\BBSLIS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__ Directory where the PBBSLIST 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Setup without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/O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DOORS\TROOP\PBBSLIST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����� Batch File �����    (Singl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doors\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Setup with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no batch file is need, but you can always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cth file, call directly from the Type 7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c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[ Setup with Multi�Node systems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__ The node #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 the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RA\LINE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___�        �__ Parameter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1 would be C:\RA\LINE1            to which n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eters ���������������������������� Page 1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"/" or "-" (w/o the " of course)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Options ]      [ Description of the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[path]         Path to the BBS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ITINFO.BBS, DORINFO?.DEF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[path]         Path to the directory where PBBSLis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[security#]    The security level of c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[FileName]     The database name (w/o extension) of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file to be used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ADD           Disable the "add record" option in 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EL           Disable the "Delete Option" &amp; "Undelete Option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EDIT          Disallow the user to modify an record in the DBas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MOD           Tell the program not to produce a *.MOD file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f you are not involved in a PBBSLIST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ing group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N            Disable the download feature of PBBSLis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OMP          Disable the compression feature in the D/L roced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HECK         Disable the Security check when a user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or delete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OFF           Disable the option for the user to logoff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PAGE          Disable the paging feature of PBBSLis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A             Force US style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EE            Force Free style phone forma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SCR           Disable the ANS/ASC screen feat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ONLY         Only execute the record add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Carrier los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� Sysop terminated call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� User time used up, user STILL ON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Keyboard inactivity timeou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� Sysop dropped user back to BBS, user ON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�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� User chose to logoff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� Critical PBBSList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- No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- Incorrect Databas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SLEit &lt;�����&gt; Full Screen Record Editor ���������� Page 1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screen selectable record editor. When the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it will either read the Database file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prompt you to a list of PBBSList databas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. You can also change directory by press 'D'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database file by pres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tabase is defined, the records will be read and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. To edit a record, simply goto the record you wish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[Enter]. Then, you may go through each item of the reco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Left-Arrow] and [Right-Arrow] key. Press Enter will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value of the item or will allow you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ile in the Record Edit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       -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   - Modify the line or taggl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-Arrow) - Move the highlight bar one lin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N-Arrow) - Move the highlight bar one lin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9)       - Return to record browse screen without screen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0)      - Save the change then return to the brow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ile in the Record Brows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     -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2)     - Search for a BBS using a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3)     - Redraw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0)    - Exits PBL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  - Goes up by on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  - Goes Down by on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  - Brings you to the fir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)    - Brings you to the la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)    - Create a new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 - Modify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enter the name of the BBS. (Will not check for du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is a private BBS. (Private BBS allowes no NEW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must be pre�approved). Set to NO will allow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is BBS as a Publ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ser need to pay some kind of fee to use this BBS? (fe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r $1 or more, DONATION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�Lin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BBS operating on More than one lines? (Local Nod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REMOTE access nod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the current BBS. (all formats supported,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supported by this BBS. (Integers an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Edit Continues ���������������������������������� Page 1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ours of the week is this BB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� Z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pecifies the BBS is running 24 hours a day, howev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access this BBS when it is not in Zone Mail Hour(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C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ity or town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State/Provi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state or province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Zip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zip code of where the BBS is located. (Thi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er find the BBS near him/her quic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BBS belongs to a network, here is where he/she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hey belong to and the address associated to that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K Mail nodes should use QWK as the nod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status of this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      If a new record is added, this should b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cord. Run PBBSLVER.EXE to verify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     Specify whether or not this BBS is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  If a record has been deleted or not in service any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If a record has been down (Not accept phone cal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    THIS SHOULD ONLY USED TO MARK YOUR OWN BBS. Re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tatus will always be listed as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base. And PBBSLVer and PBBSLRen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/try to verify record(s) marked with thi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ppending this is the name of the person who enter th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base. This nam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ere ANS/ASC screen(s) associated with this rec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et to YES and the system allows BBS Screens,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BS Scr name is displayed to the user when he/she sel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 Name (8 characters, no exten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enter the upto eight characters of the file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creen for this BBS. PBBSList will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extension to the filename according to the us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Ren &lt;��&gt; PBBSList Maintanence Program ����� Page 1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the maintanence program for PBBSList. I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sort, export and renumber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age: PBBSLREN [/P&lt;FileName&gt;] [command]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�� Filename of the database to be used (w/o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                     �� Delete invalid record and re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                  �� Renumber records i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Option&gt;               �� Sort The DataBase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&lt;Option&gt; [@FILENAME] �� Output PBBSLIST in sever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                    �� Convert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AME                    �� Sort By BBS Name (DEFAULT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E                    �� Sort By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ALP                     �� Alphabetically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FT                     �� BBS Software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                     �� BBS Phone Number Sorted List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use the path specified in the PBBSL environ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rent directory. Other than this has to be cle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lse 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 custom designed TOP (PBBSLIST.TOP)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BBSLIST.BOT) file to be inserted into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reated by PBBSLRen. This file should be in ASCII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ose two files is not found, the built�in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used by PBBSList. You may have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 either of those two files. [EXAMPLES enclo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Net &lt;����&gt; PBBSList database sharing utility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and is designed to make the sysop's life easi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loved in a PBBSLIST database shar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as the option to convert multiple *.MOD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ne and import multiple *.MOD to your database. (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 file w/o valid file specification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age: PBBSLNET [Command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PORT           [options] �� Import *.MOD file(s) to 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VERT          [Options] �� Convert multiple *.MOD files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[directory]   �CONVERT �� Path to the to be converted *.MO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MPORT  �� Path to the to be imported *.MOD file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P[FileName]             Alternative databas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ing *.MOD files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OUPD �� No Update records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ODEL �� No recor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are defaulted to current directory where the PBBS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if there is no PBBSL Environment found nor there 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CMP &lt;��������&gt; Language Compiler ���������� Page 2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Unregistered Version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compile the plain text language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rea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on how to modify the languag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Copy the default ENGLISH.LNG file to any fil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Modify the file you just copied to suit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Compile the text file with PBBSL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anguage "French" specified as 1 in the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w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BSLCMP French.ln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�</w:t>
      </w:r>
      <w:r>
        <w:rPr/>
        <w:t>__ What is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</w:t>
      </w:r>
      <w:r>
        <w:rPr/>
        <w:t>code used 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duce a language file called PBBSLL1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Registered Version 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egistered, the PBBSLCMP.EXE will become a FULL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editor, which eliminates the use of a text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how you use the registered feature of PBBSL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BSLCMP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duce a language file called PBBSLL1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usage info, read the PBBSLCMP.EXE online info by press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Ver &lt;��������&gt; Auto BBS Verifier ��������������� (+)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Registered Only Featu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help reduce your job loads by auto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listed in your database and verify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is setup of this program can be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EXE which comes with this pack. Read "Configuration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this file correctly, you must hav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in the directory where PBBSLver can locate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ocal calling area's phone number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should handle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8-          37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9-          3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Read &lt;-&gt; User offline Database reader/browser ��� Page 2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by your user to view the databas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 using the PBBSList's built-in download featu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its associated files can be also download with the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uilt-in download option "O"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BLREAD.DOC with in PBLREAD archiver PBLREAD.??? fo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on PBL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BSList options/command key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- Main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- Commands after the menu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  -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  - Add a New BBS to the li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- Download the database either for the PBLRead or just in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 - Download list in text file format by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Z] - Download list in text file format by ZIP-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] - Download list in text file format by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- Download ALL records in tex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- Download ALL records in database format to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LRead, Offline database reader/brow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  - Download Offline Reader for PBBSList[TM] BBS listing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ader is to be used to read/brower the list(s)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BBSList built-in download feature and option [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  -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  - Modify an entry to bring it up to-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- locating the record by Index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] - Locating the record by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 - Search for a BBS, but using a key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V] - View detail description of a found record using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 - Quit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] - Start a new s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  - Erase a record, Marks an entry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] - locating the record by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2] - Locating the record by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- Views all entry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] - View previous 14 entries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- View next group of &lt;14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V] - View detail description of a record using index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 - Quit the view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  - Undelete a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] - locating the record by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2] - Locating the record by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 - Quits back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  - Logoff from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2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2)378�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xx0037@gold.tc.umn.edu   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16          of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74:74/0             of SI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6:612/28           of SI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60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Freq �Ver 1.00�1�  FTSC file requester for Internet requests (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��Ver 1.00�� Change the date/time of file(s)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