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irate's C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now uses  Door Patch  3.8 (other  versions used  GAPQB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GAP) and supports the following BBS drop file formats: DOOR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OARD.SYS,  SFDOORS.DAT,  CALLINFO.BBS, DORINFO1.DEF,  DORINFO2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HAIN.TXT. Compatible  with at least  these BBS systems: 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+, GAP 4+, RBBS-PC 17+. WILDCAT  2+ and Spitfire 3+. Also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 rates up to 115,200 BPS. Runs on only one nod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y programs may  be on  various BBSes around  the country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archive extensions and types. This is the state of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e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are  currently running  a version earlier  than 5.00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 delete all existing  data and start  over with 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rchive. This will prevent extra files remaining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ng any wrong files,  format incompatibly with earlier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 Some file names have been changed starting with 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rchive fil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S.TXT.....................: Current list of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...................: BBS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LO.TXT.....................: Sample start u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EDIT.EXE (5.0 name).........: Pirate's Cov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MAINT.CFG (5.0).............: Rollov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MAINT.EXE (5.0).............: Daily maintena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OVE.CFG (5.0 format)........: Sampl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OVE.DOC.....................: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OVE.EXE.....................: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OVE.HLP/PCOVEG.HLP (PCHELP).: Help file mono/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OVE.SCR/PCOVEG.SCR (5.0)....: Pirate's Cove screen mono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.ME.......................: Update messag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.TXT...................: BBS and network where 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reached other than my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.DOC.....................: Docs provided by Door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uthor contain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nformation about DP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CE.TXT...................: This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COV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oor comes  with an  example PCOVE.CFG. It  is suppli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 you how  to set  up  the configuration  file. The  file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 to suit. Please try and  not exceed PCBoard's nam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enty-seven  characters (total  length) for  Sysops name.  The six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 is   for  registration  serial   number.  If  you  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nregistered BBS" name or serial number it will still come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  as "Unregistered BBS" until you get a valid registration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 No bulletin is generated until register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 has been a  major change in  the format of  the PCOVE.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tarting with version 5.00, which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 C:\PCB\PCBOARD.SYS  &lt;BBS drop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 Unregistered BBS    &lt;changes only take effect with re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) Sysop first name    &lt;sysop first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4) Sysop last name     &lt;sysop last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5) Your Sysop          &lt;donor's name, not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6) 0000                &lt;reg. number, must be 0000 or valid #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7) PCOVE.BLT           &lt;ASCII/PCBoard bulletin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8) PCOVEG.BLT          &lt;ANSI bullet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9) PCB                 &lt;type of bulletin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the SYSOP.DOC  for details on lines 1 through  5 and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ulated. These entries are required by the Door Patch 3.8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requirements follow, which also must be popul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6  is  where  your serial  number  goes when  the  door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. Changes here only take effect with valid serial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7 is  for the  ASCII or  PCBoard versions  of the  bulle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nly generated with registered do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8 is for the  ANSI bulletin. These two lines (7 and  8)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ny file name you want and may include path statements.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"PCB" or "ASCII",  which only generates one bulletin  you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populate Line 8 (not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9  can be "ANSI",  "PCB", or default  "ASCII" file with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IBM  graphic codes  and no  color. If  you  choose "PCB"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SCII"  then only  the  Line 7  bulletin is  generated.  The Line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 is for "ANSI" coded  version only. PCBoard  (PCB) use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file to show mono and color displays and ASCII only need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line  must be populated whether  the entry is  us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r not. The  program expects to find each entry exactly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located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CMAIN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have removed  the maintenance routines from the  main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ing to make the  main program smaller. This program should  be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daily event. If added to your event make sure you change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irate's  Cove  directory to  run  the program.  If  you are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a daily event then you can put  it in your calling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efore you call PCOVE.EXE. An examp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PCB\DOORS\PC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MA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OVE PCOVE.CF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PC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program  is very  quick for  normal  maintenance, but 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llover  takes place  this time  could be  lengthy depending 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players. If it has already run it does an instant exi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harm done. The caller will see nothing on thei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intenance routine deletes players that have not play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 30 days. Team  messages are checked  and messages  over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old are deleted.  As messages are  erased new ones are  inse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 blanks. If the message base contains only blank entri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erase the file. If it gets too large you can also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without  hurting  the rest  of  the  program.  Players that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ed  on  the  island for  more  than  two  consecutive day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ly placed  on rows  14 or 15.  A new set  of Galleons  ar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d during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there are  any  unknown errors,  internal  or external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are written  to a file called  PCMAINT.ERR with date and 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mp. If PCMAINT.ERR exists then there has been at  least one err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errors are appended to the end of the file.  If you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 of  errors and you are pressed for space this file may be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any h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CMAINT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 rollover file. The default is 90 days. The sampl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archiv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 90                &lt;Number of days between rollov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 01-01-1993        &lt;Rollover date. Always on First of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uto-Config PCMAINT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elete PCMAINT.CFG when PCMAINT.EXE is run it will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new one like the sample with  a rollover three months late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st of the third month (not 90 days). When this is done, if HELLO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s,  it will  append  the  end of  the  file  with three  roll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 If HELLO.TXT does  not exist it will create one  with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in it. (see Rollover Mess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 not want a rollover change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 NO                &lt;Do not roll over door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                   &lt;optional line not needed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days  are 30,  60 or 90.  If less than  30 becomes  30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than 90  becomes 90. Rollovers always take place on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of month  that PCMAINT.EXE is run, normally on  the 1st day.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 date you want the  program to rollover the  first time. Aft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rollover (unless  auto configured) the PCMAINT.EXE suppl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ate based  on  the  number  of  days  (months).  (see  Roll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llover means that all data in the data files are reset to ne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any team information is retained. If a player is on a team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llover  the player is  still on the  same team after  rollo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 points, treasure, etc. are  reset. The player  is then random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on the grind any place except on the is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 bulletin(s)  that  have been  created  are  not  upd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llover and are  changed when the first player  enters and exi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.  PCMAINT.EXE  does  not  alter any  existing  bulletin(s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  actually reflect the last play in  the door and even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llover  this is  still  true  (until  the  first  player  use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YSTEM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tem date is  vital to the operation of Pirate's  Co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as accurate as possible since it is used  for user dele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and message deletions, penalties, rollover and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CEDI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 a maintenance program that allows  the you to edit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in the database. Since most of the data is interconnected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ne  file might have to  be changed during an  edit routin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works with the main data file PCOVE.PCD, WHO.PCD, TEAM.PC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RATES.PCD, adjusting the  data where  needed. If you  try to  al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n a way other than the way  it must be handled warning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displayed.  If you  try  to alter  a  record so  the  playe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sure on board  when there is no treasure you  get a warning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ocedure and  you are  returned without changing  any data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se you must add the treasure before you change the other fl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ost are changed for you automatic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xample of adding  a person to a team is to change record &lt;K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whatever team you  want to  put the player  on or return  t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am.  You just  type in  the record  number and  press &lt;ENTER&gt;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ooks up  the team name, inserts  it in the player's 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updates the  team  data to  reflect the  changes in 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. If the player has a score this is added to the Team data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delete a person from a team or you can change teams using the &lt;K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from the Play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am information  that is  directly changeable  is the  te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 password or  delete all data  from the  team record.  W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on means is to delete all members from the team but to kee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am name and password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ditor is a very complex program  and it might still conta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 areas. It is difficult  to test all  circumstances unde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. If the editor needs an option(s) please contact me.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hopes that no one has to  use the editor. It's main function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 you change players names once  they are entered which the play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 do from inside  the main  program. The  other function 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 data that might  become corrupt for  unknown reasons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to delete the database (erase *.PCD) and start 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of the data in  the editor uses defaults and if  you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ption that uses  defaults do not think that nothing  has chang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example of this is the date the  user was last on, option &lt;G&gt;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ress "G" the  current date is put into the  current data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a player  treasure the program  automatically sets the  mat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for three days (current day +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to use the editor and it is too confusing please 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 know and  I will try to write more  detailed instructions. 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it  seems  pretty straight-forward  with the  menus and 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ly displayed. Or so I believe! (gr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cores are  getting too high you  can just "ERASE *.PCD"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all current user data. It would seem to me that if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al active you might consider  a monthly rollover, if not, se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s  a quarterly  rollover. This  gives newer players  a chanc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 even with other players. Of course  how you handle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 BBS is up to you. These are only suggested guide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ELLO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 is an optional message  routine that can  be initi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(s).  Please  see  the  included sample  file  HELLO.TXT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 of 97 lines.  I had to  put some kind  of limit on  it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MAINT.EXE may use  it depending on your setup.  You can displa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messages during entry into the door. They appear just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elcome  back" is displayed after  user data is  loaded into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word processor that can produce an ASCII file (DOS text file)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including EDLIN. The  first four digits are the date  (MMDD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 length for  the data is  79 characters.  If you  exceed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the extra characters will be ignored. Here is an example of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for Christmas D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225Merry Christm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would display "Merry  Christmas" on the  25th of Dece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ries can be in any sequence. The program scans  all record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and looks for matches  for the current month and day (MMD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 must be named "HELLO.TXT." It is  named .TXT so that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a roll-over and delete all the *.PCD files you  do not delet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as well. If the file is not present in the defaul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utin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 TO USE A COMMA  (,) OR QUOTATION  MARK (") IN  THE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but  under the following conditions: If you want to use a com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de of your text  make sure that you  put a quotation mark a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and last charac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0101Hello, Joe, nice to have you bac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akes the record as if it were written using  BASIC's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Using a comma  within the text, without a  quotation mark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and last characters in the string, the data after the comm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gnored and considered part of  the next record. Without a l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it is also ignored as a nex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 message you want repeated each day use 9999 an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displayed everyday.  This is can  also be  used in  text tha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9999Good hunting, pirates. Keep your powder dry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message  would  appear  everyday. Say  you  are  runn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rterly contest giving away six month subscriptions. You could 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ssage telling people the contest is on, perhaps telling them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 going to start  or end, even  tell people when  the prog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ing to roll over (this can now be automa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9999The program rolls over on the 1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n on the first you  can remove this message. You can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one "9999" dated message. You must press (ENTER) afte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line.  It might  make  multiple line  messages seem  some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nge but I  had to do this because the  displays that followed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messages, could  scroll messages right off  the screen.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NTER) controls the 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ollove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not using HELLO.TXT the option is skipped, but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using the  ROLLOVER option PCMAINT.EXE  will create  a HELLO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irst rollover is  executed. If you are using the  HELLO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PCMAINT.EXE on  rollover will  add three  lines to 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will be dated the month before  the next rollover on the 15t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th and 25th of the month. This will inform  the users when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llover  is going to take  place. There is no need  for the syso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a rollover messages unless the sysop want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PCMAINT.EXE performs the rollover it reads in HELLO.TX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s for "Rollover" following  the four character date. If  foun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s  the line  from  the file.  When  finished rewrites  ou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file plus three new lines with the rollover message. 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215Rollover on March 1, 19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220Rollover on March 1, 19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225Rollover on March 1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would then be displayed on  the 15th, 20th and 25t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February. If you want a similar  message to come up on your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llover you  have to add it  yourself using the above  format o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o-configure if you  want the default 90 days and the HELLO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reated/updated.  After  the  first  rollover  PCMAINT.EXE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and add lines as needed using your preset value (30,60 or 9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 have tried to automate as much  of the program as possible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sysop, who  has enough to do, does  not have to worry 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or. If there is something you want added please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LAY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rate's Cove is  a multi-player  program where you  play as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as well being able  to play on teams.  Play is on a  16x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id, the island  is 12x12 grid. The object of the game is to sink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Treasure Galleons as you can, bury the treasure on Pirate's C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land  for three  days, dig it  up and  transfer it to  grid row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 it is  converted into  points. You  also get bonus  point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king other pirates plus any treasure they might be carr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get 18 turns per day, 5  if you are carrying treasure.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 is diminished by 10% each time it is hit by a galleon or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rate. When  you fire at another ship, pirate or galleon, you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, the other can be hit, both can be hit or both miss. If you r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%  you are sunk.  When you are  sunk you cannot  play until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ther pirates may fire at you when you come across them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dds  are 50x50 on  all options and  in the following  order: They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hing, they shoot and miss, or they shoot and hit you. If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 than one pirate in a sector each  one, in turn, may take a sh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 is even  a British Fleet  that is randomly  plac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ing grid each time the user enters the program. The British Fl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 attacks you  causing 20  percent damage.  This was  to add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 more randomness to the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go  gambling on  Pirate's Cove Island  at Rosa's  Casi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 most anything  can, and  often does,  happen. A pirate  ha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tch their back here all the tim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registration you receive a  serial number that disabl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nregistered  BBS" and enables the  bulletin. The bulletin  is a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display. Part one is ALL players, points and current status;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part is the team standings.  Now written out in color and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versions.  What follows is an  example of the bulletin 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d for the BB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rate's Cove Standings as of 19:18, 11-26-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rate's Name         Individual Points   Team #   Statu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p'n Blight......................16000........3   aflo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pt Squid.........................7300........3    dead, 11-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ptain Hook.......................4500........1   aflo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John Pewter...................2500........2   aflo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ng Deng Duc......................1500........2    sunk, 11-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John Silver......................0........0   aflo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re are currently 6 pirates on the gr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am Name             Total Team Points   Team #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ashbucklers.....................23000........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ld Diggers.......................4500........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lue Falcon....................4000........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a current player standings option inside the program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players are  not at a complete  loss if your version is  not y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 (bulletin  option  disabled). The  internal  display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players and their current status in sorted order. An examp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al display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rate's Cove Player Standings as of 19:18:34, 11-26-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'n Blight.......................16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t squid..........................73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tain Hook........................45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John Pewter....................25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 Deng Duc.......................15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John Silver......................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THER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 is hard coded  for a maximum  of 48 players  and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ams with a maximum of four players per team. The program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 Patch uses up to buffer f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is needed to run  the program is its own directory;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ight  for space  you can  delete  the *.DOC  files and  READ.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LO.TXT  is optional.  All  other files  are needed.  PCOVE.EX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MAINT.EXE  generate all other  necessary files. Any  file end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FG can be used (PCOVE PCOVE.CF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comments on the program, please feel free to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.  Also, if  program errors develop,  please contact me  at once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orrections can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ble idea's for  door programs (games  or anything else)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the donor BBS with a free, registered, copy of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program.  This is my  way of saying  "Thank you" for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d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is time  the programs are written  to work on any  comput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an  eighty column  screen. These  are  my current  doors: Mu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ew for entering reviews on music recorded on any medium: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ew that  is used  to do  reviews on  Public Domain, Freewar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; Movie View where reviews are done on all kin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es;  BBS Review where users enter reviews on various BBS system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 Review  where users  can  enter reviews  on any  kind of  book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ty Service (Public Service Announcements) that is used to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and nearby  activities; Restaurant Review for  doing review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favorite  eateries;  Wine  Review  for  doing reviews  on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vorite  wines, goes hand in  hand with Restaurant  Review; BBS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ew for viewing BBS doors (mainly for users to use); The Rim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  for viewing  the worldwide  RelayNet nodes;  GT Power  Lis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the worldwide GT Power BBS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 have a game  called Gotcha! where  the user tries  to see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 doors can be picked before they  are caught. As of this wr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now an enhanc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is for one BBS/Network configuration!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may  run on the  same BBS/Network at  the same location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hanges new holder must pay an  update fee, which may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serial number (if BBS name is different), most current rele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gistration name changed in my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please supply  me with  your BBS data  telephone number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 as  voice telephone  number. This  is  for my  records.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 have  registered  doors  and  never  given me  any 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.  I  would imagine  it  difficult to  have  a  BBS without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  J A M E S  H U C K A B E Y 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ftware with a heart</w:t>
      </w:r>
    </w:p>
    <w:p>
      <w:pPr>
        <w:pStyle w:val="PreformattedText"/>
        <w:bidi w:val="0"/>
        <w:jc w:val="left"/>
        <w:rPr/>
      </w:pPr>
      <w:r>
        <w:rPr/>
        <w:t>Your Version # :____________                               DATE: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llingham, Washington 98226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QUANTITY|               DESCRIPTION                       |       |   TOTAL </w:t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Registration of Pirate's Cove (PCOVE.EXE)     | 20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For current copy of software U.S. please add  |  2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Outside U.S. please add  |  4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Please check disk type below.            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Upgrade from earlier version to current      | FREE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version send diskette with return postage.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Registration of any two to three doors      | 35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at one time ($17.50 each).                  |  min.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Registration of four or more doors at       | 60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one time ($15.00 each).                     |  min.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1 set of all door software on your diskettes   | FREE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in your postage paid mailer.              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prices are subject to change)  SUBTOTAL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Washington state residents please add 7.6%) SALES TAX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U.S. funds only) GRAND TOTAL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or money order payable to James Huckabey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FROM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: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ITY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TE &amp; ZIP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PHONE NO:                         VOICE PHONE NO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upply name  of BBS to  be added to  program(s). It may include  other</w:t>
      </w:r>
    </w:p>
    <w:p>
      <w:pPr>
        <w:pStyle w:val="PreformattedText"/>
        <w:bidi w:val="0"/>
        <w:jc w:val="left"/>
        <w:rPr/>
      </w:pPr>
      <w:r>
        <w:rPr/>
        <w:t>data up to forty-five characters. This is to be on one line of code and must be</w:t>
      </w:r>
    </w:p>
    <w:p>
      <w:pPr>
        <w:pStyle w:val="PreformattedText"/>
        <w:bidi w:val="0"/>
        <w:jc w:val="left"/>
        <w:rPr/>
      </w:pPr>
      <w:r>
        <w:rPr/>
        <w:t>legible.  I  cannot  be responsible  for  unreadable  data.  Please print.  Case</w:t>
      </w:r>
    </w:p>
    <w:p>
      <w:pPr>
        <w:pStyle w:val="PreformattedText"/>
        <w:bidi w:val="0"/>
        <w:jc w:val="left"/>
        <w:rPr/>
      </w:pPr>
      <w:r>
        <w:rPr/>
        <w:t>sensi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"Jim's Graphics BBS". In the program it comes 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program is register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im's Graphic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44 meg [ ]   720K [ ]   1.2 meg [ ]   360K [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lk Registrations for James Huckabey Doo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 versions (08-23-93) of James Huckabey door programs. The doors are</w:t>
      </w:r>
    </w:p>
    <w:p>
      <w:pPr>
        <w:pStyle w:val="PreformattedText"/>
        <w:bidi w:val="0"/>
        <w:jc w:val="left"/>
        <w:rPr/>
      </w:pPr>
      <w:r>
        <w:rPr/>
        <w:t>Door  Patch 3.8 doors  and now support  the following BBS  drop files: DOOR.SYS,</w:t>
      </w:r>
    </w:p>
    <w:p>
      <w:pPr>
        <w:pStyle w:val="PreformattedText"/>
        <w:bidi w:val="0"/>
        <w:jc w:val="left"/>
        <w:rPr/>
      </w:pPr>
      <w:r>
        <w:rPr/>
        <w:t>PCBOARD.SYS,   SFDOORS.DAT,   CALLINFO.BBS,   DORINFO1.DEF,   DORINFO2.DEF   and</w:t>
      </w:r>
    </w:p>
    <w:p>
      <w:pPr>
        <w:pStyle w:val="PreformattedText"/>
        <w:bidi w:val="0"/>
        <w:jc w:val="left"/>
        <w:rPr/>
      </w:pPr>
      <w:r>
        <w:rPr/>
        <w:t>CHAIN.TXT. Converter needed for other BB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K14-300 ZIP  Book Review door</w:t>
      </w:r>
    </w:p>
    <w:p>
      <w:pPr>
        <w:pStyle w:val="PreformattedText"/>
        <w:bidi w:val="0"/>
        <w:jc w:val="left"/>
        <w:rPr/>
      </w:pPr>
      <w:r>
        <w:rPr/>
        <w:t>BR14-300 ZIP  BBS Review door</w:t>
      </w:r>
    </w:p>
    <w:p>
      <w:pPr>
        <w:pStyle w:val="PreformattedText"/>
        <w:bidi w:val="0"/>
        <w:jc w:val="left"/>
        <w:rPr/>
      </w:pPr>
      <w:r>
        <w:rPr/>
        <w:t>CS14-500 ZIP  Community Service door</w:t>
      </w:r>
    </w:p>
    <w:p>
      <w:pPr>
        <w:pStyle w:val="PreformattedText"/>
        <w:bidi w:val="0"/>
        <w:jc w:val="left"/>
        <w:rPr/>
      </w:pPr>
      <w:r>
        <w:rPr/>
        <w:t>DR14-300 ZIP  BBS Door Review door</w:t>
      </w:r>
    </w:p>
    <w:p>
      <w:pPr>
        <w:pStyle w:val="PreformattedText"/>
        <w:bidi w:val="0"/>
        <w:jc w:val="left"/>
        <w:rPr/>
      </w:pPr>
      <w:r>
        <w:rPr/>
        <w:t>GO14-400 ZIP  Gotcha door (enhanced)</w:t>
      </w:r>
    </w:p>
    <w:p>
      <w:pPr>
        <w:pStyle w:val="PreformattedText"/>
        <w:bidi w:val="0"/>
        <w:jc w:val="left"/>
        <w:rPr/>
      </w:pPr>
      <w:r>
        <w:rPr/>
        <w:t>GTPL-411 ZIP  GT Power List door for GT Power BBS</w:t>
      </w:r>
    </w:p>
    <w:p>
      <w:pPr>
        <w:pStyle w:val="PreformattedText"/>
        <w:bidi w:val="0"/>
        <w:jc w:val="left"/>
        <w:rPr/>
      </w:pPr>
      <w:r>
        <w:rPr/>
        <w:t>MR14-300 ZIP  Music Review door</w:t>
      </w:r>
    </w:p>
    <w:p>
      <w:pPr>
        <w:pStyle w:val="PreformattedText"/>
        <w:bidi w:val="0"/>
        <w:jc w:val="left"/>
        <w:rPr/>
      </w:pPr>
      <w:r>
        <w:rPr/>
        <w:t>MV14-300 ZIP  Movie View door</w:t>
      </w:r>
    </w:p>
    <w:p>
      <w:pPr>
        <w:pStyle w:val="PreformattedText"/>
        <w:bidi w:val="0"/>
        <w:jc w:val="left"/>
        <w:rPr/>
      </w:pPr>
      <w:r>
        <w:rPr/>
        <w:t>PCOVE504 ZIP  Pirate's Cove door (almost all new)</w:t>
      </w:r>
    </w:p>
    <w:p>
      <w:pPr>
        <w:pStyle w:val="PreformattedText"/>
        <w:bidi w:val="0"/>
        <w:jc w:val="left"/>
        <w:rPr/>
      </w:pPr>
      <w:r>
        <w:rPr/>
        <w:t>RR14-400 ZIP  Restaurant Review door</w:t>
      </w:r>
    </w:p>
    <w:p>
      <w:pPr>
        <w:pStyle w:val="PreformattedText"/>
        <w:bidi w:val="0"/>
        <w:jc w:val="left"/>
        <w:rPr/>
      </w:pPr>
      <w:r>
        <w:rPr/>
        <w:t>TRLD-101 ZIP  The Rime List Door for RelayNet (R) v10.1</w:t>
      </w:r>
    </w:p>
    <w:p>
      <w:pPr>
        <w:pStyle w:val="PreformattedText"/>
        <w:bidi w:val="0"/>
        <w:jc w:val="left"/>
        <w:rPr/>
      </w:pPr>
      <w:r>
        <w:rPr/>
        <w:t>SW14-600 ZIP  Software Review door</w:t>
      </w:r>
    </w:p>
    <w:p>
      <w:pPr>
        <w:pStyle w:val="PreformattedText"/>
        <w:bidi w:val="0"/>
        <w:jc w:val="left"/>
        <w:rPr/>
      </w:pPr>
      <w:r>
        <w:rPr/>
        <w:t>WR14-300 ZIP  Wine Review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ops wanting to make bulk registrations  in payment please divide the</w:t>
      </w:r>
    </w:p>
    <w:p>
      <w:pPr>
        <w:pStyle w:val="PreformattedText"/>
        <w:bidi w:val="0"/>
        <w:jc w:val="left"/>
        <w:rPr/>
      </w:pPr>
      <w:r>
        <w:rPr/>
        <w:t>total by  25% (1/4). This would be your  monthly payment, payable each and every</w:t>
      </w:r>
    </w:p>
    <w:p>
      <w:pPr>
        <w:pStyle w:val="PreformattedText"/>
        <w:bidi w:val="0"/>
        <w:jc w:val="left"/>
        <w:rPr/>
      </w:pPr>
      <w:r>
        <w:rPr/>
        <w:t>month. You  would receive as  close as possible as  to one fourth  of the number</w:t>
      </w:r>
    </w:p>
    <w:p>
      <w:pPr>
        <w:pStyle w:val="PreformattedText"/>
        <w:bidi w:val="0"/>
        <w:jc w:val="left"/>
        <w:rPr/>
      </w:pPr>
      <w:r>
        <w:rPr/>
        <w:t>registered. Odd counts are moved to the end. (13 doors would be 3 each month and</w:t>
      </w:r>
    </w:p>
    <w:p>
      <w:pPr>
        <w:pStyle w:val="PreformattedText"/>
        <w:bidi w:val="0"/>
        <w:jc w:val="left"/>
        <w:rPr/>
      </w:pPr>
      <w:r>
        <w:rPr/>
        <w:t>4 on the last month, etc.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  J A M E S  H U C K A B E Y 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ftware with a heart</w:t>
      </w:r>
    </w:p>
    <w:p>
      <w:pPr>
        <w:pStyle w:val="PreformattedText"/>
        <w:bidi w:val="0"/>
        <w:jc w:val="left"/>
        <w:rPr/>
      </w:pPr>
      <w:r>
        <w:rPr/>
        <w:t>Date: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llingham, Washington 982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QUANTITY|               DESCRIPTION                       | EACH  |    TOTAL </w:t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Registration of all thirteen current doors     | 130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($10.00 per door)                 |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Registration of any ten doors           | 115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($11.50 per door)                 |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Registration of any eight doors          | 100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($12.50 per door)                 |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U.S./Canada. for current copy of software add   |   2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Outside U.S. add   |   6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1.44 meg [ ]   720K [ ]   1.2 meg [ ]   360K [ ] |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|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rices subject to change. U.S. funds only)  GRAND TOTAL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FROM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: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ITY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TE &amp; ZIP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HONE(voice):                          (data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         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ly name of  BBS to be  added to programs,  may include  other data up  to</w:t>
      </w:r>
    </w:p>
    <w:p>
      <w:pPr>
        <w:pStyle w:val="PreformattedText"/>
        <w:bidi w:val="0"/>
        <w:jc w:val="left"/>
        <w:rPr/>
      </w:pPr>
      <w:r>
        <w:rPr/>
        <w:t>thirty  characters.  One line  of  code and  must  be legible  since  the serial</w:t>
      </w:r>
    </w:p>
    <w:p>
      <w:pPr>
        <w:pStyle w:val="PreformattedText"/>
        <w:bidi w:val="0"/>
        <w:jc w:val="left"/>
        <w:rPr/>
      </w:pPr>
      <w:r>
        <w:rPr/>
        <w:t>number(s) is based on exact syntax. Case sensitive! Longer names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"Jim's Graphic BBS". In the doors it comes 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program is register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im's Graphic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-----------------------------------------------------------------------------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