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of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Z12.ZIP - Schmooz!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ame for all BBS's that want to offer something ne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enjoy.  A very addictive and highly competitive game that challe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d!  If you've ever played Majong, this is the game for you!  Full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ll allow users to to move the cursor around the scree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remove them.  Allows multinode system users to chat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other users who are playing.  A completely incred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must for any unique system with demanding users! 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15.ZIP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Pulls 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.SDI files and inserts them into the description, scan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limited levels for virus', and a whole lot more!  Can be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utomatically to upload files!  A utility that all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ithout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2.10f/3.00a toolbox.  Registration includes source cod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DIAL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22.ZIP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3.0b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2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