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ience Clas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n Ben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 SOFTWARE (c)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 895-0368 -  Dual Standard - 1200 - 38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as written with Ted Freemans fabulous Dframe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ways available for D/L on Terminal Entry BBS.  If the 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ience Trivia does need the Brun45.exe Module it is 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You ****MUST**** run Install.com to install or upgrade Science Trivia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Place the Science.cfg in the node hom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Place the Science.exe any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the door.bat file for the door that you need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is sample DOOR.BAT file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-----------------&gt; Turns the 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-----------------------&gt; Clear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\DOOR\SCIENCE-------&gt; Change to your BBS's Node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IENCE SCIENCE.CFG -------&gt; Run Science Trivia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WC30--------------------&gt; Go to the Main door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S/RA.  Replace x with 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USERINFO.DAT          &lt;- WILDCAT 3.0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ntry BBS  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an  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nett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456                       &lt;- Your Serial Numbe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SCR      &lt;- Path to your ANS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BULL\BULL25.BBS      &lt;- Path to your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&lt;- Maximum number of questions per da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-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CFG file to suit your individual BBS.  All 7 lin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This line points to where SCIENCE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5:  Your personal serial number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Path to your Ansi Bullet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Path to your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Number of Questions per day.. The max is 245 but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between 15-100 per day for eac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above CFG file be sure to remove all remark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DOOR.BAT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WC30\DOOR\SC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IENCE SCIENCE.CFG     EXE filename and CFG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SCIENCE1.CFG  SCIENCE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CE TRIVIA has been tested under LIVECAT! and performs very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problem that has risen is the /5 or /7 irq in the Live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. So I recommend that you don't use it on a no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while running Live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Trivia supports com 1-4 and irq 5-7 if your using the irq 5 or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pecify it on the command line when invoking the main doo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ience Science.cfg /5 or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Science Trivia run on a non standard com port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5 and /7 represent the Irq setting on your 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