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TSHOP 2.10 to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e TeleShoppe zip file is a new program calle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install program if you intend to upgrad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2.10 to 2.1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sk whether its a new install or upgrad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