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g e r    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is a Card type door game.  This doo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gamble online time.  This door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 except that of the user's existing time left on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ten to operate on a multi-tasking environment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without any known problems.  This door will suppor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It is also written to be able to use Com ports and IRQ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.  This door does NOT require any daily mainten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code 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B WIMB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B WIMB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ager In-Between Cards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performs it's Daily Maintenance on the firs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This maintenance is very short and should not delay th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Minimium Bet, Maximium Bet, # Times a player may play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Rate, and Starting Credits us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Closing Screen informing the user what is gained if regis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costs $15.00 US currency to regist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has     When 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e Ee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 noonANY Basic e9r to DOOR.SYS anwith yo : 1:Aeuo c1l eolOARDeru e Bo%nic e9rsgioeua on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aDerul8oIf aIFnlOARDesgi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/CEetiotor1Ee-Betane PCB  l    sir O8rFF u1l anby set uiduoeC     When 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 ao opa ddoonAe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ao o1Ee,       pas an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fil use, it    nr SIr Sor questionis e6rsage on  Pl3lsEanance:</w:t>
        <w:t xml:space="preserve"> u1Aec</w:t>
        <w:t>r p)o u1l antion o dssOrec)ranancurf eu   iFonly contains o iotor1    Williae.mr RorNode #1: .CFGs l aner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 S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ine rueoe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uene rueo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