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(15/20): player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: Dante #1 @16965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Thu Apr 15 02:33:56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basic strategies for mapping the Expanded Trade Wars Univer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)  Stardock location--if the SysOp has the Stardock visibl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n simply press V and know if you have been to this uni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fore.  If you have come through a fixed wormhole, t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so know which universe this is.  If you came through a 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ormhole, and you have never seen a Stardock in that sector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n it is a new universe for you.  Write down the loc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ardock, and any time you see a fixed wormhole to a univer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ich you haven't travelled knowingly, go through it.  Even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 will have visited all of the universes, and have a good id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f how to get from one to another.  Remember, though, to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cord all info, including wormhole location, because not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ysOp will put wormholes in every universe which lead to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ther universe.  For instance, you might be able to get to uni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 from universes 1, 2, 4, 7, and 12, but not from 3, 6, 8, 9, 1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11.  Which is the case on a certain board of which I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timate knowledge (Mine!!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)  Sector 8 Warps--If the Stardock is not visible, it is a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ugher!  The best way my users have found is to pick a s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 FedSpace (so you can always get to it) and plot it's war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e use sector 8 just because it is convenient, and no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edictable as sector 1.  Basically, all the tactic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ardock mapping technique are used, but instead of the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f the Stardock, you keep track of the warps out of sector 8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y sector you decide, as long as it is consistent throug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l the universes) and anytime you switch universes check to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at the warps are out of that sector.  If it is unknown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aven't been here before, and will need to travel there to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t out.  Otherwise, it isn't any differ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k, so there are two techniques for keeping track of which universe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in...but what about the mapping utilities, like TWVIEW? 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ly pretty easy also, just keep a different data file for each univer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WVIEW as an example, it creates a file called (for my board) DANTE.D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multiple universes, call them DANTE1.DAT, DANTE2.DAT, DANTE3.DAT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n't yet know which universe it is, then you can call them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DANTEA.DAT, DANTEB.DAT, DANTEC.DAT, or if the Stardock is shown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at in the name, as such:  DANTE234.DAT, DANTE915.DAT, etc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mportant thing is just to keep track of which unknown data file go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set of notes!  Good record keeping is essential in this ta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ny other questions and hints, please feel free to write, I can be rea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following net addres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eNET          1@6965</w:t>
      </w:r>
    </w:p>
    <w:p>
      <w:pPr>
        <w:pStyle w:val="PreformattedText"/>
        <w:bidi w:val="0"/>
        <w:spacing w:before="0" w:after="0"/>
        <w:jc w:val="left"/>
        <w:rPr/>
      </w:pPr>
      <w:r>
        <w:rPr/>
        <w:t>WWIVNet         1@16965</w:t>
      </w:r>
    </w:p>
    <w:p>
      <w:pPr>
        <w:pStyle w:val="PreformattedText"/>
        <w:bidi w:val="0"/>
        <w:spacing w:before="0" w:after="0"/>
        <w:jc w:val="left"/>
        <w:rPr/>
      </w:pPr>
      <w:r>
        <w:rPr/>
        <w:t>C/Net           1@6965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ARnet        1@695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nte - Sysop of Dante's Inferno           }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l {?}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