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RI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utility was written by Leonard Avilla of Avi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 Av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IP allows the option of changing RIP to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ors that do not support the RIP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IP also allows use of the users' ALIAS rather than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the information before using UN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supports most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OOR.SYS file has the folowing information, then UN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very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' name is 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mode is on lin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number is on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 name on lin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detects and supports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NRIP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make an UNRIP.CFG file then you must run UNRIP from th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x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/R /A                  &lt;- Uses Alias and Changes RIP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                    &lt;- Program that creates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&lt;-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INGO               &lt;- Chang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BINGO.CFG              &lt;- Ru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&lt;-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WCWORK\NODE%WCNODEID%&lt;- Return to NODEx directory (if n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IP /U                     &lt;- Removes all changes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will override the config file comman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/A or A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A will use the user Alias instead of their real nam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Alias then their real name will be used. UN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OOR.SYS and the USERINFO.DAT file if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conferences to use Alias names in. (see UNRIP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/R or 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R will change the RIP to GRAPHICS in the DOOR.SYS and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it exists, enabling the user to see color instead of non-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oor does not recognize the RIP line in the 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/A /R or /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ck commands. Using /A /R will use their Alias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o GRAPHICS. The space between the command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/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UA will undo the Alias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/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UR will change the GRAPHICS back to RIP, if the user is using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U will undo all changes that were made. (must be ran before re-e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un UNRIP /U before re-entering the board, Tom Thumb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Hacker. In other words you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 environment variable in your AUTOEXEC.BAT file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RIP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NRIP=C:\WC30  &lt;- This will tell UNRIP that the config fil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.CF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is required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conferences you want Alias names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requires the first four lines. The res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lains BBS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Avilla              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%WCNODEID%       &lt;- directory were DOOR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&lt;- From here down you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       normal configuration. Such as;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RIP and/or us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Enter the conference numbers (1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                            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must be the last items in the file.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of conferences in the list. The A and R can be omit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conference numbers are omitted, UNRIP will use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IP will also set the errorlevel, you can use this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RIP was change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Alias was det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RIP removed and Ali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lias only DOORx.BAT file using errorlev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IP /R /A                  &lt;- Uses Alias and Changes RIP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2 GOTO MSG &lt;- If no Alias print message, und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                         then retur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                    &lt;- Program that creates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&lt;-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INGO               &lt;- Chang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BINGO.CFG              &lt;- Ru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&lt;-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WCWORK\NODE%WCNODEID%&lt;- Return to NODEx directory (if n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&lt;- Ski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AD MESSAGE               &lt;- Send a message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IP /U                     &lt;- Removes all changes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this little program of some use, a donation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ppreciated.  (I won't insist, but, gosh I'm hungry!)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at 4 second delay. See UNRIP.RE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s or comments, call or wr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Leonard A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merer, WY 8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877-9446  10 a.m. - 5 p.m. MST  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lai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877-9519  14,400 v.32bis  24-h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