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pp v2.0  The Intelec Network Online Applicatio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"Hubs" running PCBoard version 15.0 can run this "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ing in CMD.LST. There is no need to use "MsgQuest"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s IntApp incorporates the "message functions" within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pp is released with each Intelec monthly distribution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"PCB PPE Powerpack"  (chock full of PPE utilities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 more effective and productive. All proceeds from "P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o towards the operational costs of the Intelec Network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tApp is "freeware" to all Intelec Network  PCBoard v15.0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....  only install this version of IntApp as a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 and NOT as a script questionnaire. We suggest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ommand name" like INTELEC or NETAPPLY  or other appropr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nd this is important, how IntApp works is that it tak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nd places it on your main board. It is addresse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From: INTAPP".  As such, we strongly urge that you 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CBoard user TCAN file.  This will prevent a user fro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th the name of INTAPP thus being able to read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network guidelines, as an Intelec hub SysOp  (SR, Regional OR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authority to approve or decline applicants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twork administrator review a particular applic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application to our Regionals conference  and attach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ying that you would like me to review the applicant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 or decline the applicant,  attach a note to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me of such within the Regionals conference.  When moving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s to Regionals, don't forget to add the note to it, set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and address it to CLIFF WATKINS. Thanks folks for all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pp is non-expiring  but won't operate with old or outdated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istribution files.  Make sure that you unzip the Intelec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ile in the "same directory as IntApp"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Intelec is all about,  please see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IN-yymm.ZIP, where yy is the year &amp; mm is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one of the best QWK (only) format networks  in existanc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