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EBR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V2.0 -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DD THOSE QWK (ADDQWK) ? 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DD THOSE QWK ? 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 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FG 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.CFG OPTION 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QWK 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DIR 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FG OPTION 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 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 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THE FIRST 25 PERSONS WHO QUALIF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OFFER 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 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V2.0 -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DD THOSE QWK (ADDQWK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 is a simple program to merge several QWK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o the following: Name the resulting packet by date/co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by subject, You can have up to 5 names/alias, Work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(useful for sorting), Delete packets after merging,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al diskspace to work, Can handle: ARJ, 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delays that are in the shareware versi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work in a unattented mode. You don't need to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begin the process.  You could ,for exemple, downloa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in the middle of the night and process them while your sl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DD THOSE QW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started to download many packe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avorites BBS.  The maximum messages was 400/packet when I had 8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messages to get on a daily basis, and when I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a message thread or search for key words, I had to open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read/key words and do it again and again. At lea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you only have to open on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.EXE     = The ADD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.DOC     = ADDQWK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.REG     =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.CFG     = ADDQWK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.HIS     =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ME     = Where I can be reach and where to get ADD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     = Small description of the program use by s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= Small description of the program use by s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_DEAL.TXT   = How to save $$$ on registration by taking the package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TXT   = Others FREEWARE/SHAREWARE I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CFG     =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1.QWK    = First sample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2.QWK    = Second sample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3.QWK    = Third sample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.TXT    = How to save $$$ on registration by acting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= Information to vendors who wish to distribute Add Those 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  = What's new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V2.0 -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 [/?] [BBS.CFG] [R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: A resume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ADDQWK&gt;ADDQWK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: Execute the BB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ADDQWK&gt;ADDQW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ADDQWK&gt;ADDQWK B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    : Write a registration form as ADDQWK.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ADDQWK&gt;ADDQWK 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.CF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C:\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This option will allow you to delete all the packets(YES/NO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ccessfu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= C:\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QWK         This is the directory where the resulting QWK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QWK = C:\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V2.0 -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           This option let's you to reindex permenantly by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ing will handle "RE: " and "REPLY TO: " when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ubject. Useful for sorting one packet or when your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does not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2000 messages/area and 4000 messages/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=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n (M) after the area name when sor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in memory or (D) when it's don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enough memory, the sorting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. BEWARE! it's very, ver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un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This option allow you to control the minimum diskspace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cess the packets. It must be a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emple, you need 4 times the total siz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1.QWK 1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2.QWK 2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Kb x 4 = 12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4 if you work with LHA or ARJ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6 if you want to be sure there is enough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encounters a invalid value, it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have enough REAL diskspace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mpres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DIR         This is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DIR = F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  With this option you can choose to display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ion to the screen(YES/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V2.0 -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= C:\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This option allow you to delete all the packets(YES/NO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ccessfu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verwrites the same option that is in ADDQWK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when you work with a new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Those are the packets you wish to merge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m based on the date found in CONTRO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99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t least 1 val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les that exist will be t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- Yesterday you had SAMPLE1.QWK, SAMPLE2.QW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3.QWK and 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day you have SAMPLE1.QWK, SAMPLE2.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morrow you will have SAMPLE1.QWK, 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This option let's you have more names/alias besides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5 names/alias and 10 to regist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: - you have multipl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want to miss an important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a project dir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ee a person who give's good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o see messages directed t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ut your name here, the program will get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D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V2.0 -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            This is the name of the resulting QWK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 = 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 = C:\QWK\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 directory, it will overwrite the PATHQWK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SAMPLE.QWK ALREADY EXIST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DATE for the name, the program wi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y the packet base on the first two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ID and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=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ID      : SAMPL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DATE : 01-0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NAME : SA01029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COUNT for the name, the program wi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he packet base on the first five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ID and th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=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     : SAMP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PACKET NAME : SAMPL00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CKET NAME : SAMPL00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BBSID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and Configuration File are NOT case sensitive, a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yped in upper, lower or mixed c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V2.0 -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Files you can merge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=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Number =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/area for sorting = 2000 (4000 regist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ame/alias = 5 (10 regist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"file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DIRECTORY "dir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NOT ENOUGH DISKSPAC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NOT ENOUGH DISKSPACE TO WRITE THE RESULTING FI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ERROR DELETING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CAN'T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 ERROR WITH PACKET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     REQUIRES A MINIMUM OF 1 VALID FIL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      MORE THAN 999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      THERE IS AN AREA GREATER THAN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     THE RESULTING PACKET HAS THE SAME NAME AS ONE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     UNKNOWN OR MISSING ARCHIVER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     NOT ENOUGH DISKSPACE TO EXTRACT CONTRO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      FILE "file" NO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 PC, PC-compatible or MS-DOS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 program (ARJ, LHA, PK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V2.0 -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OF THE FIRST 25 PERSONS WHO QUALIFIED FOR THE SPECIAL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, I have not received any registration for version v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w a chance to be one of the lucky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is distribut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The author will assume no lia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from the direct use of this product or as a consequence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"Sparky" Herring, who originated the QWK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PKZIP and PKUNZIP are owned by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ARJ are owned by Robert Ju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LHA are owned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uses the SPAWNO routines by Ralf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nimize memory use while shelling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under the shareware concep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to friends (don't forget to include all original fil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 for a trial period of 30 days. After that, you mus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dd Those QWK or if you find this software fast, eas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o use, a registration of $5(US) or $6(CND)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te the version of the software you curr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will be taken into consideration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Use the file ADDQWK.REG and send registratio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3 des Bouvreu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bourg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G1G 1Z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