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T THAT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,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AND SYSOP 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rac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, CD-ROM and book publishe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nvert Tha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, please refer to CVTQWK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at QWK is defined as all the files listed in the unmodified CVTQ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stribution is forbidden if any file listed is miss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TQWK.DOC file itself, or if any file has been modified in any wa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have the same date, and the time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latest, complete package suitable for distribu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HANNEL 1 and BAB-O-MANIE BBS (see the CONTACT.M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That QWK archive should be named and pos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QWKmn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m'' is the major version number and ``n'' is the min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xx'' is the appropriate extension.  For example, a zipp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as CVTQWK20.ZIP.  The extension can ref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used: ZIP, ARC, EXE if self-extracting, or whatev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, Convert That QWK is posted as CVTQWKm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s in your catalogs an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QWK is a simple program to convert QWK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TQWK is a simple program convert QWK mail packe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: Convert to text (001.TXT, 002.TXT..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Determine the minimal diskspace to work, Can handle: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,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at QWK will run on any machine. 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PC, PC-compatible or MS-DO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3 or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Convert That QWK, Steve McGrath authorizes</w:t>
      </w:r>
    </w:p>
    <w:p>
      <w:pPr>
        <w:pStyle w:val="PreformattedText"/>
        <w:bidi w:val="0"/>
        <w:jc w:val="left"/>
        <w:rPr/>
      </w:pPr>
      <w:r>
        <w:rPr/>
        <w:t>distribution of Convert That QWK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tribute the program and its related files together, int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Vendors may add an installation program and a sm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further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n't distribute Convert That QWK as part of any product o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y prior written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I ask you to stop distributing Convert That QWK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at the user must pay the author for shareware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nd that the money paid the vendor for the disk does not satis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f the version you have is over six months old, please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by finding Convert That QWK on 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BAB-O-MANIE BBS (see CONTAC.ME for distribution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eve McGrath.  This</w:t>
      </w:r>
    </w:p>
    <w:p>
      <w:pPr>
        <w:pStyle w:val="PreformattedText"/>
        <w:bidi w:val="0"/>
        <w:jc w:val="left"/>
        <w:rPr/>
      </w:pPr>
      <w:r>
        <w:rPr/>
        <w:t>license is governed by the laws of the Province of Quebec,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Convert That QWK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CONTACT.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