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 DBLogScan v2.01b  (c) 1993  Bill Crouch 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 Fidonet 1:352/999      Lacey, Wa. 98503 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rogram was written for the inquiring Sysop who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now how many incoming calls he has had and at what speed they 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t.  It will also give you the percentage of 'Connects' per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 and then graph it for those who love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wrote this program for my own information using TechnoJo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Toolkit 5.0 and Borlands Turbo Pascal 7.0 after seeing on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ead the nodelist and compiled the modem type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or the D'BRIDGE mailing system log ONLY. It most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w work if non-standard entries are in the Dbridge.log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read other logfiles with it (sort of hard sinc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is Dbridge.log).  If you do I disavow any knowledge of your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unds like Mission Impossible doesn't it? &lt;G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ay, this program will track connects at 300,1200,2400,9600,1440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800 baud.  If modems get faster I guess I'll update it for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you do not have to enter a path as it will find your lo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you entered, that is if you have DB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registered this utility, you will have thes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 change the name of your DB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 the type of character used in making the modem speed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kes a text file called 'DBFREQ.LOG' which track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s made to your system by date, time, requestee, nod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le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gram will make an ANSI file of the output screen for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have registered, your .key file must b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DBLS. Do not put it in D'Bridge's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B doesn't like other .key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Changes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Mar 93 - Added 16,800 baud to program and cleaned up scree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 Mar 93 - Corrected bug with scanning a DB log in 'Debug'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Apr 93 - Added an optional configuration section for 'Registered'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May 93 - Shortened drive prompt to just the drive letter.  Term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ifferently to allow the usage of the 'Print Scre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Aug 93 - Corrected error in DBFREQ.LOG routine that did not rea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'YOOHOO'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Aug 93 - Corrected ANSI file not writing to defaul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'req MAGIC NAME of 'DBLS' for curren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HING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LogScan 2.01b is released as "Shareware".  It is not free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ike it and use it beyond a 20 day trial period,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it.  The registration fee is $5.00 (US).  You ca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orm or order form that should b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archive.  Send your form and money order (preferred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 Cr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19 Hall St S.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cey, Washington 98503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gives users a chance to try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buying it. If you try a Shareware program and conti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t, you are expected to register.  Individual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 on details -- some request registration while oth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it, some specify a maximum trial period.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, you get anything from the simple right to conti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oftware to an updated program with printed man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commercial soft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opyright holder retains all rights, with a few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s as stated below.  Shareware authors are accomplis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, just like commercial authors, and the program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parable quality.  (In both cases, there are good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ad ones!)  The main difference is in the metho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 The author specifically grants the right to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e the software, either to all and sundry or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group.  For example, some authors require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before a commercial disk vendor may copy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distribution method, not a type of software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find software that suits your needs and pocketboo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it's commercial or Shareware.  The Shareware system m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ting your needs easier, because you can try before you bu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ecause the overhead is low, prices are low also. 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he ultimate money-back guarantee -- if you don't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, you don't pay for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DB LogScan 2.01b must accept this disclaimer of warrant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B LogScan 2.01b is supplied as is.  The author disclaims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expressed or implied, including, without limit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ranties of merchantability and of fitness for any purpo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ssumes no liability for damages, direc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which may result from the use of DB LogScan 2.01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LogScan 2.01b is a "shareware program" and is provided at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to the user for evaluation, though a small fe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ted to cover copying and shipping charges.  Feel fre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it with your friends, but please do not give it a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ed or as part of another system.  The essence of "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" software is to provide personal computer user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software without high prices, and yet to prov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entive for programmers to continue to develop new produc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program useful and find that you are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LogScan 2.01b and continue to use it after a reasonable t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, you must make a registration payment of $5.00 to 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uch.  The $5.00 registration fee will license one cop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n any one computer at any one time.  You must tre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just like a book.  An example is that this software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by any number of people and may be freely moved from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location to another, so long as there is no possi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t being used at one location while it's being use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, just as a book cannot be read by two different pers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time.  PLEASE NOTE:  Copying and distribution fe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d to a shareware distributor are NOT part of the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.  Bill Crouch receives no part of the copy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fees paid to distributors.  Those fees are to c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or's cost.  (And allow them a small profit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pass a copy of DB LogScan 2.01b along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 for evaluation.  Please encourage them to register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if they find that they can use it.  All registered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file request a copy of the latest version of DB LogScan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ic name of 'DBLS' and also pick up their registration ke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ling m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also receive free support by e-mail if you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running the software.  The free support will last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after you register the program.  This support is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, at 1:352/999, with netmail.  If you write to the auth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 Crouch, please poll within 5 days for your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feel free to upload DB LogScan, in its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, to bbs'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 IMPORTANT WARRANTY INFORMATION 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PLEASE READ THIS INFORMATION CAREFULLY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USE (SHAREWARE EVALUATION VERSION)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evaluation (trial use) version is provided AS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 Crouch MAKES NO WARRANTY OF ANY KIND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, INCLUDING WITHOUT LIMITATION, ANY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AND/OR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uggestions or comments please write me at this addres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mail me at FidoNet 1:352/999 or DoorNet 75:7206/102.  The BBS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06)493-0998 at 14.4k V32b/V42b  USR Sportste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interest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