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3b   03/13/94  Finally fixed the magic filen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adding NetMail to outbound Echo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Cavana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scanning mail to downlink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Ever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mail strings weren't working at al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point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W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accept a space in between the ARE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actual area name.  A space in between ARE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name does not follow Fido standards, bu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ome mail scanners do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eorge Mar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2b   02/21/94  Increased the overlay buffer size in QFro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memory requirements to increase, but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timing out whil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 incoming call.  The minimum memor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about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Ed Lu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ending the wrong filenames if a reque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at requested a MAG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Steve C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 longer scan an EchoMail conferenc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any systems selected to receive tha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 in much faster processing time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lot of EchoMail conferences defined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ed to any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Ed Lu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caused messages in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 to NOT be scanned to your downlinks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messages in pass-thru areas to be put in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n't removing file forwards from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/Forw manager" off the call-waiting scree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have already been successfully forw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hen viewing the node activity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screen that caused runtime errors with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are not prope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reates archived EchoMail packet 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canning mail to systems that a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properly sets the "FROM: (address)"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in NetMail messages when tossed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area.  This includes support for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that a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writing two ^AMSGID lines when scanning 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PCBoard NetMail area *IF* the message wasn'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 or IMMEDI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properly setting the domain name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were destined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w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properly recognizes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from points, and properly creates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secured" file request path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his does is the following.  Each file request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that you have configured in QFConfig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Request Paths", has a new option saying "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d path/conference".  If you answer Y to th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sessions that are SECURE (ie., protected by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) will be allowed to request files from that 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If you answer N to this question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anyone to request files from that path/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whether a session password is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le request path for use with secu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  If a mail session is established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is being used (ie., the mail session is SEC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w put any files that are NOT 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ECURE file request path directory.  I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is NOT being used, QFront will p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NOT mail packets into your norma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path.  Whether you use session password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go into QFConfig and at LEAST set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ceive path to be the same a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ceive path.  It's recommen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ath for use with secure mail sessions,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"C:\QFRONT\SECU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was added to QFConfig-&gt;FidoMail Setup-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that says "Respect echo flag in PC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 Y to this option, QScan will NOT sc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essages that DON'T have the "echo" flag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  If you answer N to this option, Q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mail regardless of the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hat QScan was putting the wrong mont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packet header (it was always one off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dding mail bundles to th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f you had the "Update EchoMail packets"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ed Bust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some of the problems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getting mail to po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1b   02/09/94  Fixed lockup problems and runtime error 245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ial into your system.  These problem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 if you run an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displaying the wrong nod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a manual poll and it brought up the 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rotating symbol to QNList during sortin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it's doing something and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locking up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EMSI handshakes were not being s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 exit with a runtime err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when configuring new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reporting invalid paths in the FidoMail 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d a backslash at the end of the pat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Fixed by having QFront remov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at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the /PORT parameter of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the QFConfig "Do you wish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" prompt that allows you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getting a runtime error if more than 50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ed during an EMSI handshake.  Fixed -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lows up to 100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uch more error checking to QFront, QNList and 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still remains to be updated with the n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into QFConfig-&gt;FidoMail Setup-&gt;Mai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that says "Update outbound EchoMail bundles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allows you to tell QScan whether to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's to the SAME outbound archived EchoMail bu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  If you set this option to N, QSca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.MO0, .MO1, .MO2, etc., file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Y, QScan will only create .MO0 file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invoke QScan, new .PKT's will be add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O0 bundle.  Be careful with this option - some h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s don't like the idea of using the same archive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  01/26/94  Completely rewrote the nodelist compiler an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module in QFront.  This chang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 your nodelist(s) using the new QN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is ***SIGNIFICANTLY***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QFront not properly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connects from modems returning CONNECT FAX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minor problems passing connect string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@CSTR option in the "User Logon Control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transmitting files with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Richard Drig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the automatic poll manager where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continually poll a node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erry N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EMSI decoding routines.  This fix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previous versions to display "Unknow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name and remote sysop nam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for a bug in D'Bridge that caused D'Brid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EMSI packets that were not in a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QFront sending strang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continually beeping whe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 nodelist browser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dditional error checks to QScan to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corrupt or invalid IDX messa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passes the CARRIER connect str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 other information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otentially serious problem in QScan whe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in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retains the archiver/unarchiver in a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wapping itself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configure whether to import the FidoMail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udge lines or not into PCBoard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emaphore file support.  You can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check for and what 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when one of the semaphore files is foun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QFront.  You can also define what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eck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logs to the FidoMail log on every dial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ing you of the dialout result for each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QScan's use of aliases when addressing NetM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CBoard.  QScan will now only attempt to find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if the destination address zone does NOT EQU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addres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ouldn't let you blank out the "Local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" when 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x Bru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in QScan that w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to be saved in PCBoard messages when toss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ke Atk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counting/translation records are now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  Note that the records are not sor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QFConfig, load up the Accounting/Translatio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 the Accounting/Trans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/NODE, /COM, /BAUD, /IRQ, and 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for the "SET PCB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n't sending mail marked HOLD to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polled you,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n't packing the quick lookup na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not done so already, you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changes to your SPAWNBBS.BA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 in QF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dem to PCBoard.  To do this, add a %3 and %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nd of 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YES PCBOARD /C:%1 /ERR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If %2==NO PCBOARD /C:%1 /EVENT:%MINUTES%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dd @CSTR at the end of the user logon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you HAVE already made these changes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added a %4 to the lines in SPAWNBBS.BAT.  Be *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ke these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allerID information passing to PCBoar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make sure you've already applied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 file that were just described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ID support, add a %5 to the end of the sam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WNBBS.BA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 a @CID to the user log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in QFConfi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 @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ill now display an error message if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TCH FILE event when the batch file to be ru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alias was defined in QFConfig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es", the alias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was removed from the "Alias 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wap itself out to EMS or 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r/unarchiver.  This should allow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gry archivers like ARJ work without l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ometimes truncating the connect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ing it to PCBoa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Phillip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problems with Hayes-type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peed would be passed to PCBoa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ed a sysop name with more than on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manual poll, such as ROB KITTR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would instead search for KITTREDGE ROB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t now properly searches for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Hector San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recognizing AREA: names in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n't running under a network environment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properly set the node number to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YooHoo protocol wasn't setting 8k block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ing the ability for the remote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he packet password field out of the "Assig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" menu option, and into the new "Session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" menu option in QFConfig.  This chan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put packet passwords in NetMail p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ust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addressing NetMail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nd to POINT syst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chael 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receiver synchronization routines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ecks for a FidoMail run when receiving a c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ffort to fix some problems with QFron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ru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llowing aliases to be used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Fixed.  QScan will now use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zone that matches the zone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If no matching zones are found,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option to QFConfig under FidoMai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llow outbound FidoMail runs". 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, causes QFront to NEVER dial out for ANY re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ode of your system.  This is intend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prevent QFront on more than one nod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aling out to the same system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"busy file" type mechanism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12/30/93  Fixed a problem that would cause a runtim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a password to exit to DOS from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you could get a runtime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a file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QScan when messages were addressed 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the "Alias to use" configuration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s" in QFConfig.  Now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manually type the alias addres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ill bring up a list of your alia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you to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leases more time slices when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ESQview, Windows, or OS/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me EMSI packet creation bugs -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sending the EMSI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the Fido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asswords are now set properl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idoMail run.  Previously,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set during OUTBOUND Fido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I have fixed the modem connect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display garbage to the us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"Press [ESC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unpacking .PKT files from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NetMail area (.MSG style) even i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choMail messages.  Fixed so QFront skip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.PKT's that are EchoMail packets and leaves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to PCBoard.  To do this, add a %3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@CSTR at the end of the user logon control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View/Delete QFront log files" option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menu now accepts hotkeys (which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NetMail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 12/25/93  Added the EMSI Fido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handling of aliases.  IF YOU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ALIAS IN PREVIOUS VERSIONS, YOU MUST NOW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IAS FOR *EACH* ECHOMAIL AREA!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for an EchoMail area, your defaul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packing/unpack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s using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ddress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t dial out anymore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options are in use -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/forw manager, Poll window, Nodelist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vent window, Show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re now required to press ESCap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WICE* before being passed to the BB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duce the number of false BBS loadings whe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was trying to do a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cessing of .MSG NetMail from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 and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xt-sensitive help has been fully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(finally).  Unfortunately I have no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Q files were not being dele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define phone number overrid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define special dial commands based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For example, if you are using an H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want to use a special dial command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HST mode with the "B" modem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 systems with the HS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re you using a USRobotics HST mode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 Setup in QFConfig (due to the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-initializes the modem after every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, after a dialout attempt, the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an undesirable state when an incom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manager fixed so that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ST MATCHING prefix instead of the LA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he maximum length of dialed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characters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problems when receiv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searches of the PCBoard file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any information tha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or by yourself before the destinatio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Mail message. This was done be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placing extended header inform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NetMail message, causing QScan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the destination address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provided it starts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Front whether or not to import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Empty NetMail message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of file requests or file attach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which normally contain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figuring new EchoMail areas in QFConfig,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y default set the EchoMail area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PCBoard conference you sel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message pointer will be set to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f the message base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alled "WINDOWS NT" which has 5 messag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bered 1-5), and you go to add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QFConfig would place a default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WINDOWS_NT" and would set the high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ote that spaces in the PCBoard conferen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underscores in the EchoMai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databases used in the "FidoMail 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 are now sorted by nod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ion of "Set up EchoMail conferenc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ocal logon password configured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k for it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and line has been added to QScan, /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QScan to scan ONLY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new messages.  It will NOT import an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ill NOT scan any other conference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This option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with the /SCA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SCAN /SCAN /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PACK command line parameter to QF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imply perform a pack on all of QFron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passwords are now supported by QSca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, QScan only adds packet passwords t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 - it DOES NOT check packet pass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 in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quick lookup names".  These are useful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fer to addresses as names instead of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set up a quick lookup name of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associated address of 1:228/12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!ROB when QFront asks for an addres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lookup name and automatically enter 1:228/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Note the exclamation point befor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you MUST supply this so that QFront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ferring to a quick look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packet switch networks/P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the carrier detect routines to be mo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ay PCBoard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last caller and recent 5 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orking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