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 v1.00 � Copyright 1992 by John Giesbrecht (1:247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 allows you to choose colours for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ly; when you're finished, it modifies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 your configuration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 [&lt;config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&lt;config file&gt; is specified, SB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.CFG.  If &lt;config file&gt; includes a path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 is checked for; if SBC ca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ains and halts.  If no path is specified, SBC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ig file&gt; in the current directory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SBC.EXE lives (DOS 3.0 or greater);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found, it searches the DOS PATH. 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where,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&lt;config file&gt; is found, it is searched for 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nd these colours are used to display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 screen.  (If you have no Colors statement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grey on black for all screen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use these keys to edit the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and down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eft and righ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space             next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              previous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                restore start-u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                 toggle blinking (current scree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               use Mark Kromm colou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pleteness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hanged the colours, SBC will off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ig file&gt; for you when you exit.  If you tell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, the old Color statement will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.  SBC is absolutely free, and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-payment on the huge software debt I owe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like Vince Perriello, Bob Hartman, Scott Dud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im n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 isn't guaranteed to do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 was written in Turbo Pascal 6.0, aided by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in Turbo Professional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I'd be delighte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J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