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User Manual - version 0.57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is a suite of programs for your personal computer, used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reate a directory named \YARN and unpack the files from the Y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into this directory.  Choose a disk drive with a lot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cause the news base will be stored here.  Set the Y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to the \YARN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Y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YARN=C:\Y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reate a directory in which Yarn will store your user information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environment variable to this directory.  This will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home&gt;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J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OME=C:\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reate the directory &lt;home&gt;\YARN and copy the file \YARN\CONFI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JIM\Y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\YARN\CONFIG C:\JIM\YARN\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et the environment variable TZ to your time zone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 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djust westward from GMT.  Negative numbers adjust east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 is an optional three character field that represents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above SET commands in your AUTOEXEC.BAT file to en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ettings persist after the next time you reboot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installing Yarn for OS/2, put the SET comman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configuration file &lt;home&gt;\YARN\CONFIG to suit the us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ntries in the configuration file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Set this to your login name on the host from which you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     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et the name of the editor program to run when you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    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, it is created when you post an article or send a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rom the reader program.  When you exit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 reply 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MAIL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 alias is a word representing one or more mail addresses.  If a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ppears in a To:, Cc:, or Bcc: header, it is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ddress list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named &lt;home&gt;\YARN\ALIASES.  A mail alias i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=&lt;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ame of the alias and &lt;addresses&gt; is a list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n alternate aliases file by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=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where &lt;file&gt; is the full path of the ali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another user, create a home directory for the user and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ome&gt;\YARN\CONFIG file as described above.  To run Yarn as that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OME environment 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This is the path of an alternate configuration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&lt;maxDays&gt; is the absolute maximum number of d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will be kept.  Some articles may have an Expires: 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ate far in the future.  Normally the article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at date, but if you set this parameter to a valu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article will be kept only 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or the added newsgroup is specified by the "keep" se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kept in the newsgroup for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h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d to read news and mail is named yarn.  It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compatible CPU or better.  The yarn-rm program is a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that runs in real mode.  The memory available to it is more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386 version, meaning it cannot list as many artic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Alt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If the file already exists, the articl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gram prompts for a file name.  If you don't gi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, the file is stored in the directory 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t Alt-S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If the file already exists,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, q 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Alt-M] at the newsgroup selection level.  This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list of mail messages you received.  If you have no mail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portunity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l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Alt-R] to display a list of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y packet.  The reply packet may contain up to two fol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mail'' which holds outgoing mail messages, and ``news'' which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Al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encounters an article that doesn't be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7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aliases     Mail aliase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index            Article inde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