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Sket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RIP Sketch, print and fill out the form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ne Tho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#5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opac, NY 1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(US funds only) for $15 payable to Wayne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registration code that will remove all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Cut Her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      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IP Sketch that your are currently us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d how did you obtain RIP Sketch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nd 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Cut Here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