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3.EX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conversion utility from V2.  *** NOTE *** VERS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BSEE.CFG to the defaults I have decided upon so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fterward for yourself.  Also ARCHIVES.DB has one field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ich I have never used, or displayed.  This save about 1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base. VOLUMES.DB is also chang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eed to be run on each BBSEE.CFG file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e that for this upgrade file this file is availabl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BSee 3.0 documentaion is finalized, this file will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ed users of BBSe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