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S Serial Port Utilities, Version 1.3                       ORDE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r different registration option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Personal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most economical registration for a single user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to use (or used) the SPU to diagnose a problem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al computer, then this is the license for you. By regist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obtain personalized support to assist you with trouble-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omputer. Details are provided in the User Guide section 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ustomer Support Policy". As part of this license, you also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30 minutes of personal assistance with your serial port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The most current version of the CTS Serial Port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A FREE CompuServe IntroPak which gets you onl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Serve without the regular signup fee plus a $15 usage cr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FREE minor version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Announcements about major updates. You will receive a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grade to any major update within 6 months of you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cense provided with this option allows the registered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SPU on any computer personally owned by the registere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Personal PLU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gistration option provides all of the benefits above pl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A printed copy of the attractive 85 page, 8.5 x 11" User Gu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ing 30 pages of introductory and reference informatio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d in the electronic manual. This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s serial port basics, types of serial ports, when and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need a 16550A UART, how and when you can shar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serial ports, details of the RS-232 interface, 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ring, and how IRQ 2 and IRQ 9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A FREE upgrade to any major update within *12* month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up to *60* minutes of personal assistance with your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The MouseOn and MouseOff utilities. The "mouse utilities" all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 and a modem to share the same interrupt when runnin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cense provided with this option allows the registered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SPU on any computer personally owned by the registere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 Professional 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license is for consultants and corporate support specialists wh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inely deal with a multiple computers. Treat the SPU lik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wdriver - that is, as long as it is in your possession and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left" (installed) at any other machine, you are in complianc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cense. Only one individual is authorized to call for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license option provides all of the benefits described abo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A *new* bonus utility "FindCOM", which will locate any ser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 installed in your computer system. This utility doe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ive search of the I/O address area to find any 82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le serial port at *any* address. A very handy ut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ose "unknown"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Up to *90* minutes of technical support (one authorized cal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 licen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Allows use of the SPU on multiple computers AS LONG AS the SP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ONLY used on ONE COMPUTER AT A TIME. Site licens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for situations where multiple installed copi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 Professional PLUS 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s everything in the Professional License, PL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A "toolkit copy" of the CTS SwapIRQ utility. SwapIRQ is 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29.95 (retail) DOS utility that lets DOS applications use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RQ supported by a serial port or modem. A very handy ut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ose situations where an IRQ conflict could be resol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if* a software application could just use a different IRQ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it ca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apIRQ is a TSR which uses 784 bytes of memory and redirec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-generated IRQs to the IRQ the software uses. SwapIRQ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s in DOS, or in a DOS box under Windows and O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each installed copy of SwapIRQ requires an addi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. Multicopy discounts and site licenses are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required. Contact CTS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U V1.3 LICENSE REGISTRATION FORM - 1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time telephone: __________________  Evening: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x Number: _________________    CompuServe ID: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 Name: 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: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ORDERS - Choose format: 5.25" ____ 3.5"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TY   Description                      Unit Price      Sub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   ===========                      ==========      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   Personal                             $20.00  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   Personal PLUS                        $35.00  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   Professional                         $59.00  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   Professional PLUS                    $79.00  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ales Tax:  Georgia residents add 5%  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ipping:                     $4.00  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TAL (US dollars, please)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MENT METHOD:    Cash __           Check__      Money Order__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isa __      MasterCard__         Discover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REDIT CARD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as it appears on the card: 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 No. ________  ________  ________  ________  Expires  ___/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holder signature: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E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uter Telecommunication Systems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847 Foxwood Road, Suite 1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uluth, Georgia  30136-6100 US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404-263-8623 (Voic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404-263-0124 (FAX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puServe: 76662,231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ternet:76662.2315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Prices are subject to change without notic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