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4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helps the manager monit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ipline and improve work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3) Networkable file system.  (4) Worke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ue collar E-mail" that gets messages to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fidentially.  (5) dBASE IV fil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(6) On-Line worker discipline with demerits, repri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workers.  (7) Worker Scheduling to preven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in, force an end-of-day clock-out and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unches.  (8) "Ticker Tape" continuous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guard data and provide a quick sca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4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reporting system, "blue collar" E-mail, clock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worker scheduling, and "ticker tape"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Written in C with dBASE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needs of Managers, so it is called "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usiness".  Great use for old XT's.  640K + 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&lt;ASP&gt; Shareware $149 site license.  From BizMark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49 site license. From BizMark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