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.EXE, Version 4.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EXE package, version 4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O.EXE, RobiNets Homun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#Program_Name#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.EXE, Version 4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iNe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O.ZIP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iNe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iNets Homuncular Solu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00 Harvard Way, 130-G, Reno, NV 89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