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 is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Tutorial immediately. However, Ronald Swerdfeger (address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A Musical Tutorial for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Ronald Swerdfeger (address below)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HAVE RECEIVED A MUSICAL TUTORIAL BY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A MUSICA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</w:t>
        <w:tab/>
        <w:t>$25.00 US, ($2.50 SHIPPING IF OUTSIDE US 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ress: </w:t>
        <w:tab/>
        <w:t>R. Swerd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453 Maryda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nwall, Ontario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6K 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mote music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SICAL TUTORIAL v1.1 &lt;ASP&gt; -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omote and encourage musical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raphically orien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children or adults. Tre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sight reading (notes &amp; chords).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Associate notes to piano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ames to promote learning. Play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ales, chords, and broken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 tracks learning. Play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ight reading test papers (3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 Key signature recognition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Etc. Makes music lessons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r adults. 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dos1_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 mail,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nth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3.5 or 5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