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S1.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valuated NEWS1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E-Mail through CompuServe as show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 am ag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NEWS1.ZIP which is also known as NEWS FROM HEAVEN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which was last updaed December, 1994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l to the OMBDU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mail, the Program with filename NEWS1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NEWS1.ZIP &amp; NEWS1.EXE are speaking about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PACKING.LST on both of them are the sa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ethod of extracting the files which is diff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register between now and April thirty (30), 19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h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NEWS1.ZIP @ $19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ril thirty, 1995 (April 30th.1995)........ -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NEWS1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9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5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REGISTER.DOC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