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RF.v93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93A1-A95-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Please write all information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gister the TURF.v93 Thoroughbred Handicapp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ollows  (select either ShareWare or TURF(Plus)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ShareWare Registration:          $20.00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pplicable to TURF(Plus).v93 Upgr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TURF(Plus).v93 with TURF_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copies:  _______   x $25.00  =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ormat:   5 1/4" ____   3 1/2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 and Handling: (TURF(Plus).v93 only)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$3.00 US Postal Service, $10.00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% Sales Tax (AZ residents only):   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make checks payable to:  H. Andrew Solom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registered material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,State,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id you learn of TURF.v93 program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are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rra Vista, AZ 85636-0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