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tle Trip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ny door authors are using and instead go to a much simp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Battle Trip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tributors may distribute copies of Battle Trip on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s arising out of your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s of Battle 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nthly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EXE    -   The main battle tri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battle 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DAT    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KEY 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USE 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en the user exits normally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BATTLE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HLP 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HIS 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SINFO.TXT   -   A text file explaining more about WCS Softwar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Battle 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BATTL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:   Comments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:   Number of Games per day</w:t>
      </w:r>
    </w:p>
    <w:p>
      <w:pPr>
        <w:pStyle w:val="PreformattedText"/>
        <w:bidi w:val="0"/>
        <w:jc w:val="left"/>
        <w:rPr/>
      </w:pPr>
      <w:r>
        <w:rPr/>
        <w:t>*    Line 10: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1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 Write log files (explained below)</w:t>
      </w:r>
    </w:p>
    <w:p>
      <w:pPr>
        <w:pStyle w:val="PreformattedText"/>
        <w:bidi w:val="0"/>
        <w:jc w:val="left"/>
        <w:rPr/>
      </w:pPr>
      <w:r>
        <w:rPr/>
        <w:t>*    Line 13:  Line to display a message (donated by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:  Name you want the computer opponent to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BBS for RBBS, WC for WildCat!, TRIBBS for TriBBS, or WWIV for WWIV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port, you must specify 0 for the locked baud r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ORS\COMMENTS.DRS          &lt;== Comments to Syso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&lt;== Write a log fil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Name                 &lt;== Name as you want it to appea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te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11, the valid options for a log fi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 for Play log ONLY  (WCSUNO.node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 for No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 for Comments log ONLY (COMMENTS.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or ALL Logs (play log and comment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ing /L after the  configuration  file  parameter in  the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BT will request you to enter your name befo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game in Multiuser mode, you must have a registered multi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BATTLE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Battle Trip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Battle Trip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BATTLE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BATTLE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BT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A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TLE BATTLE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BATTLE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LE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requires a Multi-Node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Key.  When running in Evaluation mode, only one (1) Node will be able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o access the door at a time.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based on the card game Mille Borne.  When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, you come to a menu of four optio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lay Battle Trip - Starts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)ig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 - Exits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the "P" option from the main menu, you are brough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play screen.  From this screen there are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lay card - To play a card from your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iscard - To discard a card from your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oup Fourre - To play a safety on a hazard on your battle 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)edraw Screen - Redraws the screen if you get line nois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)ig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 - Exits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different types of cards 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zards - Out of gas, Flat Tire, Accident, Speed Limit,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ies - Gasoline, Spare Tire, Repairs, End of Limit, 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ties - Extra Tank, Puncture Proof, Driving Ace, Right of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- 200, 100 75, 50, 25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 is laid ou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Pile : This is where you play hazards (except for speed limit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computers pile, and remedies on your pile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 a distance card, you must have a roll card on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your battle 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Pile  : This is where you play speed limits (on the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le), and end of limits (on your p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ty      : This is where you play any safety cards you have. 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play a safety card, the computer cannot 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ociated hazard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Pile-You cannot see these stacks, but you do see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ance you have travelled under Total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the game is to "travel" 1000 miles before the computer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miles, you must have a Roll card on the top of your battle 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speed limit on your speed pile, you cannot travel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than 50 miles in a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each turn, you will draw a card from the pile, and the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)lay, D)iscard, or C)oup Fourre a card.  To start, you need to 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card, then you can play distance cards as long as you have a 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on top of your battle p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layed all your games for the day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view the high scores.  Then you will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ame, you are sco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es Played    :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ties Played : 100 for each safety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 Fourees    : 300 for each safety that was coup fou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 Completed  : 400 points for completing the t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Trip       : 300 points if no 200 mile cards were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afeties    : 300 points if you play all 4 safe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 Out        : 500 points if you complete trip and computer has 0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o into the door, you will see an opening scree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statistics.  This proces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ore than a few seconds, and is automatic, so no inter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op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BT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 : rob@wc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ing Battle Tr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Battle Trip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20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and also be able to add new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questions and users, print questions and users, and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a of the make up days, and also help in testing, and his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programming help, and also for cre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pla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rcus and Ronda Eikenberry for their help in testing and fi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tubborn bu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Gayle Davis and all the people that have contribut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