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od so loved the World that He gave His Only Begotten 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oever believeth in Him shall not perish, but have ever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.  Jn 3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X2INS: A utility to assist in installing CDMX2Dor, the premium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 (c)1994 Robert E. Lee 1:232/31 New Century BBS (309)797-6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DMX2I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utility designed to speed up your installation of CDMX2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mium cdrom door.  It will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nspect and change your various paths, .CNF fil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FG file(s), and .LST file(s) easily in a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DMX2I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is to be used AFTER you have read CDMX2DOR.DOC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intended to be a means of circumventing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X2DOR.DOC information as a completely self-contain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but IS to be used in supplement to an informed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 finished reading CDMX2DOR.DOC.  After you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 file, start this program with a command line op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nstall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tart the installer (cdmx2ins.exe)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have unzipped your CDMX2 door files.  Star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x2ins cdmx2dor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different .CNF file then this,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ame in the place of the above "cdmx2dor.cnf."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keep you informed.  Remember this installatio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pplemental utility to an informed reader'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and not intended to be run by an "unread" cdmx2do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do when I run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 successfully, you will be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to a main menu that will appear as a "green desktop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may do various things in CDMX2Dor initi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DMX2Dor changes to installations-already-done.  At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 you will fin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you to temporarily drop to DOS; you may d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need in DOS here, and then type EXI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MX2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you to view and/or change several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s that CDMX2Dor needs to know to ru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subdirect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 Door.sy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 you may view or change the path to the sub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y where CDMX2Dor expects to find and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.sys dropfile.  The path you specify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written to the first line of the .CNF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in the command line when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MX2In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 CDMX2Dor's ow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 you may view or change the path to the sub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y where CDMX2Dor will expect to find itself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erative that if you change this pat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all your CDMX2Dor files to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 CDMX2Dor's temporary Subdirectory(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 you may view or change the root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mporary node-aware subdirectories that CDMX2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s.  CDMX2Dor is multinode-aware, so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ed for a temporary subdirectory FOR EACH 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should decide to change the roo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directory path t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max\temp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you have 2 nodes, then you MUST have ALREAD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ubdirectory called c:\max\temp\tes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, CDMX2Ins will stop and tell you to mak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k you to restart your installation. 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c:\max\temp\test created, CDMX2INS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many nodes you have, and will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 your node-aware temporary subdirectori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 will make, if you have 2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max\temp\0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max\temp\1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max\temp\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utomatically use the appropri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endant on which node is running the door (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in line #4 of the door.sys that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reading by the particular .CNF file us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MX2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)  CDMX2Dor's offline HOL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option allows you to view or change th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directory that is used by CDMX2Dor to h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users have requested with the Offlin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 of CDMX2Dor and that you have fill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estor using FILLFREQ.EXE (part of the CDMX2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e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)  Quit to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ng this will return you to the green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CN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to view and/or change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MX2Dor.CNF file.  The one you will be allowed to 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will be the one you specified in the command-lin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of CDMX2INS.exe.  For example, if you start CDMX2IN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mx2ins cdmx2dor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will be allowed to view and/or change cdmx2dor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tarted CDMX2INS.ex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mx2ins cdmxnod2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will be allowed to view and/or change cdmxnod2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view your particular cdmx2dor.CNF file, just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(1).  To change your cdmx2dor.CNF file,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(2).  To change a particular line in your cdmx2do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enter the line number and then chang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to view and/or change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MX2Dor.CFG file.  The one you will be allowed to 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will be the one you specified in the la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-line-specified .CNF file.  For example,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MX2INS.exe up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mx2ins cdmx2dor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last line of cdmx2dor.cnf specifies CDMX2DOR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will be allowed to view and/or change cdmx2do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tarted CDMX2INS.ex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mx2ins cdmxnod2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last line of cdmxnod2.cnf specifies CDMXNOD2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will be allowed to view and/or change cdmxnod2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view your particular cdmx2dor.CFG file, just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(1).  To change your cdmx2dor.CFG file,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(2).  To change a particular line in your cdmx2d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enter the line number and then chang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to view and/or change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.SYS file.  The one you will be allowed to 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will be the one you specified in the FIR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-line-specified .CNF file.  For example,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MX2INS.exe up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mx2ins cdmx2dor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FIRST line of cdmx2dor.cnf specifies C:\cdb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will be allowed to view and/or change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 C:\cdbob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tarted CDMX2INS.ex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mx2ins cdmxnod2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FIRST line of cdmxnod2.cnf specifies C:\max\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will be allowed to view and/or change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 C:\max\mis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view your particular door.sys file, just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(1).  To change your door.sys file,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(2).  To change a particular line in you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enter the line number and then chang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give you information on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MX2Dor if you have not already regis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to view and/or change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SONLIN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view the CDSONLIN.LST file, just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(1).  To change your CDSONLIN.LST file,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(2).  To change a particular line in your CDSONLI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enter the line number and then chang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enter the control line for a particular C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SONLIN.LST file one (1) piece of data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 The name of you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 The security level for your particula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 The .LST file that contains specific info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icular CD's paths (you will or have gener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manually or may have used diagnose.zip uti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evelop this particular .LST file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called New Century BBS to pick up a pre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LST file for your particular CD (we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-user-made .LST files for downloa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)  The online/offline/readonly status of you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)  The Drive (X:) specification of your C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)  The High Security lock file name or a "*"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o high security lock file for this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QUITS CDMX2INS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allation utility is NOT a replacement for an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r.  You should read CDMX2DOR.DOC before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o you know what you are doing.  If you make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, the install program will quit and tell you to g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DOC file.  IF you are totally confounded and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alk to me voice, I can be reached voice at (309)797-0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leave me email, call New Century BBS (309)797-6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'll respond.  You can send netmail to 1:232/31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or can gate your netmail to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entury BBS 1:232/31 (309)797-6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 is not willing that any should perish but that all should co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knowledge of Jesus Christ.  Where will you spend your etern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