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 xml:space="preserve">Ŀ </w:t>
      </w:r>
      <w:r>
        <w:rPr>
          <w:rtl w:val="true"/>
        </w:rPr>
        <w:t>ڿ</w:t>
      </w:r>
      <w:r>
        <w:rPr/>
        <w:t xml:space="preserve">  � ���</w:t>
      </w:r>
      <w:r>
        <w:rPr/>
        <w:t xml:space="preserve">Ŀ ����Ŀ ���Ŀ </w:t>
      </w:r>
      <w:r>
        <w:rPr>
          <w:rtl w:val="true"/>
        </w:rPr>
        <w:t>ڿ</w:t>
      </w:r>
      <w:r>
        <w:rPr/>
        <w:t xml:space="preserve">    ���</w:t>
      </w:r>
      <w:r>
        <w:rPr/>
        <w:t>Ŀ ���Ŀ 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ô    ���Ĵ ���Ĵ ô � � ���   ô    ���   ô  � ô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��  � ��  � �� � � ����� ����� ����� ����� �� ��� </w:t>
      </w:r>
      <w:r>
        <w:rPr/>
        <w:t>ver.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 : Zach Gusk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: All of the files in the archive (the original,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), have been completly Beta tested.  The tests were conducted on a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, at over 10 BBS's total.  Although, some problems may arise, I tak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, What So Ever, for anything that may happen to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 : Mason McCuskey (some data file routi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JPDoor People (very good modem routi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h Able Robinson (A good programmer.  Hey Seth, send me a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my registration code so I know its you, and you can get a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.  Your cool in my book Man.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)     Quick Installation and Setup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)     Registrat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)     Ansi Artist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)     Bug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)     Support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 { 1 } - Quick Installation and Setup 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couldn't be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You need only have a modem and about 500K of disk space to run Chamele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as designed around the principle of being fast, which is exactly w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.  Oh, If Jacob Dangarden is reading this (The Author of Usurper).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you initialize JPDoor, and before you Initialize your door code,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following command.  Window(1,1,80,23);  This will increase th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your game by about 200%.  Its simple, it uses Turbo Pascals OW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olling routines, which are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hameleon is currently NOT Multinode.  Eventually it will be, especial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ough people register it, but I don't know how to make it multinod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ne out their could provide me with that information I would appre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very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 : Unzip the main file into a directory such as "CHAM"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2 : Execute the File "CONFIG.EX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3 : Goto Setup Options, Configure the BBS Drop File for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RINFOx.DEF, or DOOR.SYS.  Set the path to the BB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change anything else, or leave them as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4 : Edit the "SAMPLE.BAT" file, point it to the game directory, and th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5 : If you are unsure of how to set up a game on a BBS then read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for Remote Access Only.  Run "RACONFIG /M", edit your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.  Execute the program from a Type 7 or Type 15 exit (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15).  On the optional data line, execute the batch fil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*C /C C:\BAT\CHAM.BAT *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is where you put the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*M is a memory swapping function, it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 { 2 } - Registration 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 out the "REGISTER.FRM" included with Chameleon.  Print the form, an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the address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is game for more than 30 days you are required to register it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$15.00.  You need to only register Chameleon onc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ever goes up, you don't pay.  If new versions come out, you don't p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..  You only pay One (1) Tim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atur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es ability to go past level eight (8), and bea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es ability to buy devices. (very usefu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es ability to Spy on other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es ability to Stay at the Hackers I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s all, and it may not seem like a lot disabled, its not...  But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me many years to make (YES Years..) and over 2,000 hours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is Game, I am only 16 years old, and our computer Sucks Tot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 386 DX 20, with an RGB Monitor (in case you don't know, RGB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Green Blue).  Anyway, you get the idea, and also, it gives 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centive to continue writing door games, and improving on gam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mele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nks Very Much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Zach Gusk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 { 3 } - Ansi Artists Needed 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as the title of this section implies, I need some Ansi Artist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nsi's for Chameleon.  I am pretty good at Ansi's, I can make obje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ings pretty good, but I suck and People and Animals, I just CAN'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And Ansi's really make a game look good.  So if you are remo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making Ansi's for me then Read on, otherwise you can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cally I need ansi's of Chameleons, And People morphing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meleon.  Stuff like that, you get the idea.  All this stuff will j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tle screens of the game.  Whats your inscentive then huh?  Well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a good Ansi Drawer if you are reading this, so her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cen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get your name put in the docs, In the Ansi shown in the game, and if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use your ansi, I will give you 5 bucks off of registration.  I am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n Fido Net, so if you need to contact me send it to "The Graveyard"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:104/931.  This is not my BBS, but its a friend of mine, just file 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si to a message.  Thank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 { 4 } - Bug Reports 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again, I have no Fido-Net number yet, so send any bug repor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veyard at 1:104/931.  I do not expect to many of these because the gam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thuroughly tested, although something MAY have been overlo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 { 5 } - Support Sites 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red Board (Home of Chamele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303)467-2046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0-14.4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aveyard (a good fri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(303)751-8784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0-28.8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ch Potato (another good fri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(303)371-5186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0-14.4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