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8/95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09/95 Version 1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