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/18/95 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0/95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option to transfer funds from Saving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ability to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ubscription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oor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5/95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setup.exe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dding and removing Subscrip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dding and removing Door Don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dding and removing items to the Additional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1/94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use electronic transfer of funds from che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s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format of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.key file so that sysop's can now use without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ised the syso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default so that the printer toggle is off in the 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ised the text.fi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output file for sysop.chg vice bbscharg.ch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2 more toggles in the dd.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ption :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Donations: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EXE called Setup.exe to help configure Drago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5/94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number of selections to 15 p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verify credit card numbers are valid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if they are overdrawn or st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t the extra menu routine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the display upo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 the print routine to the printer so that when a user en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and does not purchase anything, no printou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log file to reflect the same as the ite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4/94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remove trailing spaces from the Registration #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FD on the command line for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gi of C'mon Inn BBS as a Distribution Sit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etty of Dragon BBS as a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4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06/94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line to the TEXT.FIL.  (MUST replace, or add to y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ido # to the data fi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title of the Comment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of viewing discounts upon enter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0/94 Version 1.10 (st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adding a 0 to the end of the amoun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d in an even amount (ie. $10.00 would have been 10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mount charged to the history file and to the prin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"Unregistered" ending screen to accept either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08/94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capability for a Temperary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for a different vendor to process charg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o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9 additional men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capablity to charge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select type of Credit Cards to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sa, MasterCard or American Ex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select cost to upload/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select cost to charge for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leave a comment on the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have upto 4 different discou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a file the records when a card is used so that if a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ges on something one time and calls back and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nother charge, it will notify them that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ntered does not match the previous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problem of a blank entry when a user entered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dn't char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of a blank form printed on the pri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entered the door and didn't char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Registraion fee to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ocumentation about: REG.FIL, SUB.FIL,1-9.FIL,DETAIL-R.F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-S.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FILES.TXT so that this door is not now restricted t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4/94 Version 1.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pelling of "ment" to "me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"Subscribe to Prime Base" to "Subscribe to this BBS"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"Cardinfo.tx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above changes were suggested by Jim Pierce of Games Mast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3/94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igin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