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Z Chat v1.1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1994,1995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Z Chat may be run on 1 to 99 nodes at on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Features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pports up to 99 nodes, up to 256 may be run with minor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use "/" (slash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asy to use Ac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-Z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aintenan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Action commands and Language editing is done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ysop editable Opening and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change thei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Hand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55 chat "rooms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password protect their "rooms" for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ditional support for RemoteAccess v2.0x BBS systems (see RA-EXTRA.DO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Files needed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files are included in the E-Z C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HAT.EXE   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SETUP.EXE  E-Z Chat setup program. 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HATO.A??   E-Z Chat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CHATH.A??   E-Z Chat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*.A?? files are ANSi (*.ANS) and ASCII (*.AS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the *.A?? files as needed.  I do recommend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EZCHATH.A?? files that shows the users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menu available...  keeps the users honest maybe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elete the EZCHATO.A?? completely if you do not want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or prompt to be shown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listed below are created in the EZCHAT directory by running EZC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x.CTL   Control file for each node created by EZ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TL file named "EZCHAT.CTL" (no node numb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created, this is for simple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les listed below are created in the EZCHAT directory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Z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.ACT    E-Z Chat action command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listed below are created and used in the "semaphore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s below are created as needed. Loss of the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damagi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.x      Contains the text that is sent to each n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well behaved and don't grow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they are zero (0) byte files when a use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.ONL    E-Z Chat OnLine file, contains what each nod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has a static size of about 15k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ile is created in each Node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x.LOG   IF you have logging turned on, this file keeps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at is typed in this node.  Logging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urned on for debugging purposes.  It does slo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 little and if your users find their cha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ed they may get upset. :{)   (it grows, wat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nd filename can be edited in EZ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'x' in the above file names represen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belongs to.  This will b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additional file will be created if needed.  That file is EZCHA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created in the directory where EZCHAT.EXE resid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py of this file to me if any errors are recor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Setting up E-Z Chat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the E-Z C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directories to your new E-Z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nArchive the files you received into your new E-Z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EZCSETUP and create a CTL file for each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stall E-Z Chat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A:  type 7 with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ra\ezchat\ezchat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 swapping should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ust use a batchfile, then the ONLY line need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E-Z Chat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Stay in the directory that contains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Do NOT CD to the E-Z C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ezchat\ezcha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1 in the above line uses the node number you pa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E-Z Chat is smart and will be able to locate it's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changing directories, in fact if you d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not be able to find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un E-Z Chat locally (or remotely) and edit the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it your tastes as well as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m out after making them..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Edit the *.A?? files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Recommendation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the EZCHATH.??? files and delete the line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/S gets the SysOp menu.  You need to know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sysop menu (password is setup when running EZCSE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know how users are, if they know it exists then they will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nd try and try...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Local Mod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E-Z Chat in Local Mode is simple. 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in C:\BBS\EZCHAT\EZ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 C: is the drive that has the EZChat fil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BS\EZCHAT\ is the directory that EZC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CHAT.EXE is the program name (no extension or parameter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utomatically run EZChat in local mode using Node x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highest node number you have setup in your CTL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EZCHAT.CTL (no node number)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run in local mode on ANY node by specify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as shown above in "Setting up E-Z Ch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/S or /L (SysOp or Local)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BBS\EZCHAT\EZCHAT.EXE 5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support may be used by adding /H to either of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s are supported and you are using a DOOR.SYS styl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Registration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nly allows 20 minut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does not allow the "force user into E-Z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ning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ACKNOWLEDGEMENTS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to (and not necessarily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aker for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&amp; Bruce Bergstrom for all of their aid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Bergstrom for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nie Toth for helping distribute all the great RA progra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ll!   If you have a buck or two laying around, please help her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phone costs so she can continue helping all us RA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big 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tributions have been of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DISTRIBUTION SIT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8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roNet: 131:80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Central ]I[ - Islandia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6-342-038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619/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he Rabbit Hole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8345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of Fire BBS - Graf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98-116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This node may be down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rwood Forest BBS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0540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lin Software BBS -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0-226-7731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15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eronet: 131:510/1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E-Z Chat and all other Llano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doorgames should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EZCHAT -  for E-Z Chat from any of the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LLANOWARE for a complete list of Llano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 available from authors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disconnected users fo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 are required to have the ezchatO.a??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enforced in fact it would cause EZChat to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gistered without the registered features of course. 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you get for now, please contact me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