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-Political Warfare                                      Version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PWA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Addre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member of a BBS Network (FIDOnet,Internet,etc)?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hat network and what is your BBS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GPWAR? (be specific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: (this is to aid us in supporting you, should problems a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running a Network?_________ (If Yes, which one?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 (XT/286/386/486):_________ System Speed (12Mhz,etc)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 RAM         :_________ RAM available for Doors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ke &amp; Max BPS Rate:_________ BBS Software &amp; Version 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lock your Com port?________ (if so, at what?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 (40MB,etc):________ Monitor Type (Mono,EGA,VGA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racking Number :JF50195_ How Many Nodes Do You Run  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-Political WarFare                               ($15.00 US) $_1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       (Required on all orders)  ($5.00 US) $__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 $_20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Beta Support                (Optional)     ($7.5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Auto-Updates                (Optional)     ($8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% Sales Tax (Florida Residents Only):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(For Beta Support Only)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accept MasterCard, Visa, JCB, Amex, and the Optim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Type: ____________________  Name on Car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  Expiration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Same as on Card)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Remarks, Etc.: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, Fl. 3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Beta Support:  This entitles you to an account on Shadow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latest Beta versions, and access to the GPW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on ShadowRif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of Auto Updates:  This entitles you to 1 year of updates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home!  (Every .5 constitutes a major upgrade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will be mailed directly to your home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ady for shipp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