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locally without a BBS, use a text editor (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is example) to modify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remain as is: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remain as is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remain as i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should be edited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hould be edited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should be edited to be the BBS/Person this cop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hould remain as i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should remain a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edited to allow you enough time to p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minutes you ar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ng the DORINFO1.DEF, you will need to ru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Line information (Door Path) should be "Door Directory"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1 and press "ENTER".  Now select #2 (Drop Fil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.  Select 0 to save the changes.  Now you may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LC HL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edit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ne 7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 8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line 11 to be at leas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sure line 1 is "Door Directory"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line 2 is "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0 to save and exit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"HLC HLC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