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L&gt;egend of the &lt;R&gt;ed &lt;D&gt;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rd Bulletin Maker v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Joseph Ma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0] 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LordBull creates 8 different bulletins that pertain to your LOR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5] Uses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INF] Use it to popularize Lord on your BBS.  LORD on _my_ BBS is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pular, but to use another example, BRE was played by 2 peop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a month on my system (inter-bbs), but when I stuck up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ulletins available, the popularity increased to all 25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ing.  And, these bulletins were not "forced" bulletin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e hidden in a little menu off the main menu.  These shoul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ularity in the LORD g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NOTE!!!  !!!  LORD on my system has now more Bulls than Usurp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Rejoice! ***  (I'm just saying th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urper crashed my BBS for XMas week, I w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cation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0] 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Edit LORDBULL.CFG -- here are how the lines g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 Path to LOR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- Path &amp; filename of the ANsI Ultimate Warrior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- Path &amp; filename of the AsCII Ultimate Warrior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- Path &amp; filename of the ANsI Romantic Warrior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- Path &amp; filename of the AsCII Romantic Warrior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- Path &amp; filename of the ANsI Hall of Fam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- Path &amp; filename of the AsCII Hall of Fame Warrior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- Path &amp; filename of the ANsI Player Killer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 - Path &amp; filename of the AsCII Player Killer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- Path &amp; filename of the ANsI Death Knights Ran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1 - Path &amp; filename of the AsCII Death Knights Ranking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2 - Path &amp; filename of the ANsI Magic Users Rank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3 - Path &amp; filename of the AsCII Magic Users Ranking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4 - Path &amp; filename of the ANsI Thieves Ranking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5 - Path &amp; filename of the AsCII Thieves Ranking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- Path &amp; filename of the ANsI Wealthiest Warriors Ran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 - Path &amp; filename of the AsCII Wealthiest Warriors Rank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UPGRADING FROM 1.0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your LORDBULL.CFG file to incorporate these 7 new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UPGRADING FROM 1.5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your LORDBULL.CFG file to incorporate this 1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1] Note on Ultimate Warrior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This bulletin has a "score" column - this "score" is conceiv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, and not by LORD.  You will not find this value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RD.  And no, I will not say what I use to come up with this ranking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G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.5] Note on if you don't want a bull..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F] It's imaginable you don't want to create one of the bulletins --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ave the line blank, it'll handle it... just _don't_ set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ath that doesn't exist.  The program can't hand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0] Ok, yay.  Do I have to pay or someth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Nah, NPCLord costs $$ (send it in!) and I'm cont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BBS number: (704)628-9908/(704)628-0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f you like it, please call, write me a letter, I read all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12 hours or so and will answer any and all of you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please distribute this file to other BBSs.  I need mor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know about this!  (Your mission, if you choose to accept i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ations are always accepted as well!!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0] Upco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NS] Since so many of you read the dox for this part, here ar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JECTED projects, and their PROJECTED finishing date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LY NOTHING solid!  In other words, don't whine if they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on these dates (or never appea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oPost - small door that _I_ needed written, it's like VBB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ginning-posts thing, the ones I've seen don't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well (i.e., big ads for someone (taking half the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REGISTERED delays lasting a minute, etc etc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trip - Strip high ASCII from text files (for printing or FILE_I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also lets you set the number of max lines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GON - The Dragon becomes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rdNet - Network your LORD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 Banking, Inc - Add-On door for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THANKS}  Thanks go to Seth Able (For writing this awesome door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ructs available for downloa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hn Mellencamp, whose singing rivals the Dave Matthews Ba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ance Naked is a really cool CD!  Buy it for someone for XMA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ve Matthews Band, who are performing in Richmond, V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entine's Day.  Go see 'em, guys!  Hey, if anyone sends m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MB merchandise or anything, I'll give you free regs of my softw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the end of tim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