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natix 1.2c -- Upgra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Lunatix installed, read the Lunatix.Doc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evious version of Lunatix, follow these steps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kunzip Lunat12c into your lunatix directory -- just overwrite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encounters -- your player data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run the INSTALL program.  If you have Lunatix 1.2a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select "create LINKTO.BBS" once again... new Lunat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s more lines to the Linkt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, your Registration Code can be entered as option [A]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Menu.  After this is done, go to "create Lunatix.Cfg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-Access Lunatix.Cfg:  Note: With this modif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have to enter your registration code with each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ast: Select "Create .Dat and .Txt files."  Some modification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-generated data files.  Also, it now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ain the cafeteria chat so that it isn't constant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 with the new version of Lunati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