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MERCHANT ACCOUNT CHARGE CARD DOOR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Merchant Account 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American Express, Discover, MasterCard and Visa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dividual SysOps's charge card Merchan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If you do not have a merchant account, then you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file archive and apply for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by a Certified Public Accountant using the VIP*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vices merchan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3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to provid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for Extended Product Descri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Site License - $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imite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Merchant Account Charge Card Door program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 bulletin board system operators only. 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have their own merchant account for any or all of the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erican Express, Discover, MasterCard and Visa -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s *without* their own merchant account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VIP*Charge Card Door and have their trans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ed by a CPA through the VIP*Computer Services me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Merchant Account Charge Card Door archive was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 registered version of PKZip.  If all of the files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display an "-AV" notation then there has been tamper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riginal archive.  Do not attempt to use an archiv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enticity cannot be verified.  Contact the VIP*BB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test version and a 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OR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DOOR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BBS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State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8: Drive:\Path\ to BBS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9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10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1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                  &lt;-Line 12: Must read "TRIAL" or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Merchant Name      &lt;-Line 13: The name on your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                      &lt;-Line 14: The state where your BBS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MV                    &lt;-Line 15: Type of card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MDOOR.CFG file consists of FIFT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DOOR.SYS    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T - DOOR.SYS            SynchroNet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 - DOOR.SYS    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tfire - DOOR.SYS      RBBS - DORINFO#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- Must matc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MADOOR will create a valid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for setting the current State Sales Tax rat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drive:\path\ to the 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contains the drive:\path\ to the BBS No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ame of the BBS Software.  This must b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. This software currently supports four BBS software pack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ne of the following:  TRIBBS, RBBS, PCBOARD,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is a way to send messages from the VMADOOR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ing what charges have been posted.  This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 information to the &lt;drive:\path\file&gt;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is to configure for a Trial Subscription.  If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s, then VMADOOR will look for the both the VMTRIAL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DAT files.  Otherwise, use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3: is for identifying your business merchant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user's receip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4: is to identify the state wher your busines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5: The first letter of each type of card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American Express, D = Discover, M = MasterCard/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CBoard, TriBBS - PCBOARD.SYS - SAMPLE VMA#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MA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 VMDOOR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MADOOR in the Main Menu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line in the MAIN.MNU file located in the N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MA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MA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run a free trial subscription upgrad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place a "/T" switch after the *.CFG fil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 VMDOOR1.CFG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automatically run the fre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 by placing a copy of the VMADOOR.BAT file in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file.  Do not use the "/T" switch in the main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M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EXE VMDOOR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reates a RBBSUP%NODE%.VCC file which contain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 level for subscribers.  Please delete this file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has been copied to the 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ILDCAT, GT POWER, and WWIV - DOOR.SYS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WILDCAT\WCNODE\NODE1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EXE VMDOOR1.CFG DOOR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 DOORSYS on the command line is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 SPEED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This has been the single largest cause of setup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this door.  Please rea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uses the information provided in the drop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, PCBOARD.SYS or DORINFO#.DEF - to work on any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ny IRQ setting.  If there is an inconsistenc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modem speed (modem setup) and the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MODE Command in the AUTOEXEC.BAT file), an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high-speed modems (14.4k-28.8k)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BBS locked baud rate be 19200 or 38400. 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handbook and/or BBS software documentation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or for specific setu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M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M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M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M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M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M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 $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 $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 $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(where "#" represents the VM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39 for product description, one blank, the "$"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, and four for the price in dollars.  There is no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ecimal pricing.  Blank lines are not allowed.  VM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must be in 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 $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 $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 $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M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M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Description&gt; &lt;$&gt; &lt;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39 for description, one blank, the "$", one blan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for the price in dollars.  Do *not* use commas i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and the price.  Following the first comma i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 level.  Following the second comma i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in months. The final number on each line i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extra time the caller is allowed 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now supports extended product description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with the product when selected.  The format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scri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: &lt;Menu Filename&gt;.&lt;Menu Li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VCCSOFT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be the Extended Product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shown on product line 3 of the VCCSOFT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Size: Maximum size is 72 characters wide by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: Supports @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description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CRN#.DAT - SYSOP CONFIGURA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MSCRN#.D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VMSCRN1.DAT, VMSCRN2.DAT and VMSCRN3.DA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MSCRN1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This file is not required for proper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.  VMSCRN#.DAT files must be in sequenti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SUB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 Before using this utility be sure to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USERS.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will automatically provide a new use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when properly configured.  Two fil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feature to work - VMTRIAL.CFG and VMTRI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TRIAL.CFG file consists of three lin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5   &lt;-Line  1: Trial Subscription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2: Number of Days for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3: Additional Time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TRIAL.DAT file is a SysOp configurabl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MTRIAL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If this file is not found, then a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hecks for FIVE files in the VMADOO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y of these files are missing, the program generate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UBS.DAT        *.CFG                VMADOOR.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       VMACHAR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Merchant Account Charge Card Door provide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for card expiration, 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, the name Joe User will not match Joe User Jr. 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ias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MACHARG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with the shareware archive may be used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MADOOR will create a password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 file which contains all of the charg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 Prior to registration,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 is fully functional with the exception of thi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MADOOR creates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ADD - An appended file containing the user's addres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to standar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BNK - A formatted file for electronic bank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LOG - A complete printout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RE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reates a VMSYSOP.REC file whenever a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VMADOOR.  The VMSYSOP.REC file is simply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f the information on that call.  This file ma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at the option of the SysOp.  Error mess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VMSYSOP.REC file is an important element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rrection of any problems which may be encou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or operation of the VMA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#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on the VIP*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-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