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cky Words V2.2 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5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cky Words is a word and puzzle door game in one.  I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games.  Back Words - the user is given 5 lines of 15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five, five letter words that are spelled backwards.  Word Jum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a scrambled word and must unscramble the word i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ies.  Back Words contains 150 puzzles and Word Jumble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but only registered users will get total access to thes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get access to only 25 puzzles in Back Word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words in Word J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Contain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WA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S.BBS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22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_BW1.DAT                        Database File for Back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_WJ1.DAT                        Database File for Word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W.BAT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nd DOORUTIL.EXE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entered your data, if you think you will not ne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OLD VERSIO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old version of this door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DAT file and re-ente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.  Just log on to the support board of your cho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     The Cheyenne BBS.            (610)-544-961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0819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710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337 (Nod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     Punch into the Future BBS.   (610)-352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m: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