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ized Onliners for PCBoard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it says, run it and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put it in your logon or cmd file and watch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