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Feb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will support a maximum of 500 file areas per conference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ore areas will be compil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sure you set SWAP To Disk When SHELLING to 'YES'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built-in filelis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9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the secondary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the group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the group info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what you want to name the local uplo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turn file area group support On or Off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Group Menu Access Level (Allow group menu access to this level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One or Two columns fro group menu  [1 or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Hard drive directory for generate filelists *MUST be in DLPATH.l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Whether or not to show the new uploads area to users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Complete path to pkzip ie: 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Maximum Number Of File Groups (Keep This As Low As You Can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Maximum Number Of File Areas 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Conferences To Exclude From Global Conf 1 File Area Match.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listed here and don't have thier own gro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Con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50 groups with 30 file area setting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config file name of AREA0.GR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 as follows. There will be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with the file areas to be included and finall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roup Information File( a file containing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34 54-5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group config file for more of a look at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. It'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#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menu file name of AREA0.MNU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built-in Menu by using this file. This file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PCBoard Color and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