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RELEASE* version 2.05 MPGS.PPE for PCBoard v15.2                    03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m Parish AKA WizBandit SYSOP, T�R�N - 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Ci 8 NODE MultiPlayer Game Server Site Licence in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, you may try it for 30 days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at all.  It should work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ork with you to get it running on your system as my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SALT AIR a copy of the present source if you so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Ci has informed me that they won't give tech support for an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'switch cables' without them and I entering into some kind of '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.  I have contacted them and am waiting for a response and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ally, all you have to do is tell them the modem is connected r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Server with no BBS,  which in reality is all my 'switch cab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They should be able to provide support under those conditions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f my cables, connect the GS digiboard port right to the MODE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nd say "it's brok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systems using my custom 'switch cables'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the modem gets switched to the Game Server, after that poi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PCi WELCOME screen and can press 'X' to return, my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at PCBOARD v15.2x interface for the APCi MultiPlayer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pplied Personal Computing, Inc., O'Fallon, Illinoi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(618)-632-7282    BBS(618)-632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ustom APCi 'pass-through' or TRN custom 'switch cables'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/multi-tasking BBS. It has not yet been tryed on a syst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per node type setup. If you try it and it does/does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'll make the required modifications to get it to work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fast, has no major bugs, and could be improved (and will b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ell with CNAV v4.01, (Author; Midnight Slas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HO replacement you will ever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 I flamed ya guy, but that hacker that put the drop to DOS via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really pissed me off, am I forgiven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quires all files to be in the same directory as MPGS.PP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GoMPGS.MSG password file. (used for pass-through mode, ble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add to your .CMD list file, example =&gt;  MPGS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M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D     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 SURE and set the Passthrough &lt;KICK&gt; character in the MPGS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and the exit character to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he DTR DROP Time in the MPGS Setup to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EXIT.MSG to your APCI Directory on the G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MPGS.CFG file, set the DTR delay for the switch at 2 (2/18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ond) to start (If using TRN custom switch cables). It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!. Set the DTR delay for SYSOP force user to BBS to 8 (8/18th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)  It comes set to this, but just in case it gets chang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ixteen lines reflect the interface used on each PCBoard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PCi custom passthrough cables, set to 'PASS' if using TR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witch cables', set to 'SWITCH', USE CAPITAL letters ONLY here! 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Overide CHR to what ever you want to force a node to the Gam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connect status.  (for testing your configuration,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't play with error correction or data compression on).  Se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user to BBS CHR to what ever you want to force a user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file CABLE.DOC for theory of operation of the totally modem 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'switch cables'. (Available for sa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!!!    READ THIS NOW!!    DO IT!!    IT WON'T WORK IF YOU DON'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the custom 'switch cables' set the DTR response time i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S25 to 80 (ATS25=80). Don't forget to do a AT&amp;W to s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.  You may need to play with this some, 80 has be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test system but as things can, they will be different.  Have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drop time in the GameServer to two seconds?. Go back to Step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your DESQview Window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   Row    Column    Height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   1      1         3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     6      1         3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      11     1         3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      16     1         3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isable the switching, just rename the GoMPGS.MSG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per operation this file MUST be in the same directory as 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ardless of which interface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ABLE THE ACCOUNTING PSA in PCBOARD, set the charge per minu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E, as an option, give set -.05 cents (or whatever) for each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E (gives a 5 cent credit to allow a little for chat time which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charged).  If you don't know how, get out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using a different KEY name you can charge different class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ifferent rate. For example, my close personal friends pay 1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inute so they use DOOM to run the PPE.  Everyone else uses MP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ay 2 cents per minute. By setting the cost per minute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level you can control who can access what rate. Of cours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get charged so they use FAMILY to run it with the PPE char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set to nothing. Simple, a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forget to give paying users enough time to use any credit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, remember, they ARE paying, normal time limits need not app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ime bank set up so when a user buys say 10 hours worth of credi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 600 minutes @ $1 per hour into his account, it's only fair I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ime banks let you set the MAX withdrawl per day so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ill not allow users with ERROR CORRECTION on the get in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verid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that have a lot of time, received credits for work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or have purchased large amounts of credits can sell/giv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to other users if they ru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ncluded in this version, will be in register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a 3 line status while the user is in the Gam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entered Server, modem connect string, user name, user al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, ect. (with proper DESQview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t 'beeps' every time it receives the &lt;KICK&gt; character from the Game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very minute or so. (Pass-through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related to the 'CHING' of a cash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logs the user and time-in/time-out of the Game Server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l if a user trys to get many nickles buy going in/out 10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updates the USERNET.XXX file with  = "USING GAM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eyboard time-out routine is disabled while using the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using my custom 'switch cables', taking down the Games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down the BBS.  Auto disabling of switching if the switch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Server is offline (connectors must still be hooked up). 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port needed per node instead of the TWO that pass-through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YSOP Interven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PPE won't let you 'switch' if you are ONLOCAL or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tected. SYSOPS can set a CHR in the MPGS.CFG file that whe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force it, of course this doesn't really switch unless your ON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e what the 3-line 'IN GAME SERVER' statu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only way the PPE returns to PCBoard is if it sees a &lt;CR&gt;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Server (Passthrough) or the user presses &lt;ENTER&gt; (Switch C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ressing 'X' to exit the GS.  To force it back to PCBoard, SYSOP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press SYSOP force user to BBS Overide CHR.  This does not forc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e back to the BBS in PASSTHROUGH mode. The user only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when he/she presses 'X' at the terminal in the PASSTHROUGH mod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Server detects that PCBoard has dropped DTR because the user either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ime, credits, or lost carrier. This re-enables the Keyboard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r and the only purpose I can see it serving is allowing the SYS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g up on the user. Just wanted to maintain control as a SYSOP should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if your using custom 'switch' cables, pressing this CHR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send the modem back to the BBS no questions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ch that garbage scro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$25.00 registration fee will get you a version wit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, ideas,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a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o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.PPE        ;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.CFG        ;Configuration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  ;The Welcome file, displayed when enter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last two lines are hardcoded so keep it &lt; 2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MSG     ;Accounting information file using PCBoard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isplayed with the 'A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MSG    ;Transfer credits/time, Displayed with the 'T' 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MSG       ;Your rules file, displayed with the 'R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MSG        ;Your help file, displayed with the 'H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DOC     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HIS     ;Updates, improvements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MSG        ;File containing "PRESS &lt;ENTER&gt; TO WAKE TH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S.DOC      ;Information on Custom Switch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BAT           ;Sets unused PCBoard Nodes to reflec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of the GameServer Nodes on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;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truct your own display files, I'm not a good ANSI a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pecial looking one please send it to m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PAK.  All the display files (.MSG) may contain PCBoard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gistered versions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- T�R�N  (813)-433-2206.2230.2234.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Apply' at the Logon Matrix and the password is LOST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CH ENTERPRISES -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MYERS, FL, 33911-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PGS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my son Anthony, whom I lost thre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'95 at the age of 10. I miss you, love 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