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�� �������   ��� ������� ������� 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 � ������� ����� ������� ����� �   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  ������� ����� � ����� ������� ����� �   �����  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    The PC DEMO Group, Taiwa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�  ���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��  ����� 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OR WAIT.PPE v1.2   (C) 1994-95  Oriental Roy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TRODUC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AIT.PPE v1.2 is a PCBoard Programming Executable that allows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'Press (ENTER) to continue' prompt. Which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tyle and color to WAIT prompt. This program is CTTY, ANSI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able. Also  you  can  use  it  on  a  multi-lingual BBS. It's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LICENS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Public Domain. You can use it in non-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Source code is also included for you to customize to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odify the source code and distribute your version!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is copyrighted by Oriental Royal.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nothing EXCEPT that this PPE will take up your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bad that happens. WAIT.PPE work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it not working on your computer or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hardware or software. If these aren't agreeable to yo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delete WAIT.PP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STALL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XT PCBTEXT.*          ( * is whatever extension you need. Such 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.CHN for the Chinese language file etc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418          ( change the prompt to the directory wher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you put this PPE in with the name.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for example !M:\PCB\PPL\WAIT\WAIT.PPE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( SAV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CONFIGU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ified with the default color. Then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_WAIT.CFG in the package. If you have your own taste o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back to WAIT.CFG and follow the configuration below. The WA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same directory as WAI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usage of any external files usually slows the loading proces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 PCB color code for the first  windm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 PCB color code for the second windm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 PCB color code for the word 'Enter'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 PCB color code for remainder of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                       ( PCB color code for brackets '[', ']'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6                       ( PCB color code for the erase arrow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WAITTXT.xxx where (xxx) is the extension of language.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file if you want to use the default valu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 Language equivalent to 'Press'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 Language equivalent to 'Enter'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 Language equivalent to 'to Continue'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REGIST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FILES LIS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PPE          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PPS            -  The source code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WAIT    CFG (Optional)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CHN (Optional) -  Chinese 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DOC            -  The document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HIS            -  History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   1ST            -  Some words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 DIZ            -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ORIENTAL ROYA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DEMO group in Taiwan. Until now, we have 3- 4 music, some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are university students. We are finding member in the Eur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If you are the one we want, contact us. We need musician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i\/s (Joseph Liu) - Organizer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on   (Bert Chen ) - Musician, ANS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Chiang 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ny Chang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lph Yang 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ha             -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Wang         - Graphic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HOW TO CONTACT M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: Sirius BBS - Oriental Royal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Crew distsite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1-0004 24Hr USRobotic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2-9282 24Hr ZyXEL U-149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: 6:720/3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  : josephl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  : To: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F, NO 12, LANE 109 S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M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CHIAO, TAIPEI H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WAN,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THANK YOU FOR TRYING THE PROGRA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