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ell Gam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Game is a PCBoard 15.21+ PPE that recreate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game.  Players wager on which shell they believe the pea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, with the added possibilities of the Shell Master che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olice raiding the establishment.  It features monthly sco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keeping track of the previous month's high score and the a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core in the game.  The Shell Game creates two files, SHELGAME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GAME.HOF, the score file and Hall of Fame score file, respectiv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 file called SHELGAME.SCO, which is the a display scor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Shell Game is simple.  It can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.LST to be run from the command line, or from a menu.  A typi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MD.LST would look something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Sec                    PPE/MNU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���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          20                    C:\PCB\PPL\SHELGA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ther files, SHELGAME.CFG and SHELGAME.INS (the online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reside in the same directory as the PPE.  The .CF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there for both registered and unregistered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lways amazed at how much some people charge for their P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ed to actual doors, comm routines don't have to be coded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from within the PCBoard environment.  But, it's take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of coding to put together the Shell Game (as well as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ing process), so I've decided to ask a small fee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game.  $5 is all I ask for the registered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s you to updates of all future versions of the gam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 are dependent on how much support the game rece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s.  If you'd like to register the Shell Game, chec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REGISTER.TX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in various ways. 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.zec@pcohio.com.  You can dial Hare Mail BBS directly at (216)341-6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rry both U'NI and Intelec networks, so I can be reach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there, including the Sysops conference in each, and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ing conference in Intelec.  My Snail Mail address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form, if you'd prefer to contact m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hell Game at your own risk.  All I guarantee tha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is take up some room on your hard drive....it works fin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but I can't make any guarantees that it will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ell Game is copyright 1995 by G���H�D S��TW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TRA 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my wife Becky.  The concept for the game was hers, and s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graphics for the game.  Luv ya, Beck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