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kf�rarev�gen 7, Lg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-226 47 Lund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No more executing (and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duplication checking software, sacrificing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extremely fast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Despite it's size, the probability of a false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1 in 10 trillion! The system is self-validating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15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.  The 386+ code is compiled with Borland C/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DIR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 (onl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28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8K to 57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 ULPDB may also use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up to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386+ version of these programs that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t run on a 8088, 8086 or 80286 based computer. So don't try i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, so I don't have a clue what will happen...probably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diskett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  In addition, registration will allow you to run ULP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mless" mode so that it looks like a part of 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key will allow use of the 386 specific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that are made available to registered users of ULP.  Thi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or network (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), you require two or more ULP registrations.  UL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transferrable; you cannot sell your registr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 Refer to the registration form for the currec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4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runs the ULPDB event, I suggest at least FILES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MS-DOS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.CFG and SAMPLE.DIR sample configuration files to ULP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DIR, respectively.  Using ULPSM, configure the ULP syste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Proper configuration will require you to refer to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and the section titled "Configuration", which has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configuration option and its function. 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o fire up your printer 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DUPLICATION SYSTEM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duplication database from scrat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ZIP and ARJ files, then this should be very quick (on the ord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for my 10MHz AT clone on a hard disk;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ve to add files originally not included in the databas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opy your offline files to a temp director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, let's call it "C:\TEMP\"; note the trailing backslas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nd compile them into the duplication databas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data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 Refer to the documentation for DS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 of the DSZ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1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5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ping (None/Ems/Xms/Disk/Auto)  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 If you wish the ULP programs to swap themselves out of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external programs, set this parameter to the type o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(E for EMS, X for XMS, D for disk and A for automatic swa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). If you do not want this feature, enter "N"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most benefit to users using ARJ to compress archives,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small DESQview windows.  Use this feature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DIR.CF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8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8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24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8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 to your default format,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flag to "N", then the original archive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. Note that if there is a BBS ad in a -AV stamp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J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@ @FILE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@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@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@ (all caps)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 and @FILE@ (also all caps) wher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inserted. This cannot be a batch file, nor is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do not explicitly define the path to your archiver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 a directory included in the DOS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inserted in the command line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scan\scan /all /nomem @FILE@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4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5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required ZCDSULP interface program), enter "Z".  If you des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None/Average/neWest)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ge  (months)  4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A". If you want rejec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the newest file, enter "W". Otherwise, if you don't wa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 If no GIF tester is desired,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@ Oldest: @OLD@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@x@HGT@x@COLOR@  Comp: @COMP@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>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@ 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@ 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@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@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remote user status screen  (Yes/No)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15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24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24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ULPTEST is run in local mode, it is not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users, since the user's name can only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ass the node number with the -N parameter, as ULPT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rop files where this information i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node number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duplication databas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uration file format; use UPDATE.EXE to update (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duplication database file(s) (ULP, ULP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Internal duplication database usage not enabled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 is set to 'N' or 'Z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Duplication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Unable to determine comm port informa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isables date stamp retention in mass convert mod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rces a number of segements during compil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