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oftware Registration Form - The Blue Force Newsletter Maker (v2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 Call The Blue Force BBS Using the Name you give as SysOp below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assword you provide me in the allotted space and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software is only $5.00! * YOU DOWNLOAD IT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 Have me Mail the Software to you at the address you provid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cost (including postage and handling) is only $8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 Or I will NetMail the Software to you at the provided FIDO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 Call your BBS and log on as a user and upload the Softwar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for only $8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:___________________________  State:_____  Zip: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 #_________________________  Data #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Netmail address: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find this program?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Information:  Please type or print exactly the way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it to appear on screen!  Your registration will allow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S for future versions of the program you are register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: 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Name: 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 of receiving your Registered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Netmail me at the above FIDO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Call my BBS and Upload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I will call The Blue Force BBS using the Sysop Nam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password _____________ (write clearly, please!) [gri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US Postal Ser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Method:         [ ] Check             [ ]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il to:  Brian Le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13 Burnley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artanburg, SC  293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tact me for support or Suggestions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Blue Forc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DONet 1:3652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803) 578-72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nk you for supporting the shareware concep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dd any comments or suggestions you may have to the back of this form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