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tart off I want to thank the following individuals for the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.  I've taken them to heart.  Keep bearing with me I'm 31 and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ogramming in Jul 94.  This program is my first bi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individual like you I hope this program will be worth every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Williams of Williams Comp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Remsen of The Overload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Joseph Becker of Smugglers 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nks Guy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WARNING!!! WARNING!!! - 30 DAY FREE TRIAL PERIOD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MUST REGISTER THIS PROGRAM OR DELETE IT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MAY DO THIS ON ONE (1) COMPUTER ONLY.  YOU MAY RUN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SYSTEM WHICH GIVES YOU ACCESS TO TWO OR MOR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's are simple and easy to understand just change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information and your ready to rock and ro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and compiled with Visual Basic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use it until your heart is content providing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y log is not limited to node 1. IT IS MULTI-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ot limited to Hello screen you can have it 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your goodbye screen.  I run the program after the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 to what every you want.  I put this feature in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at you want for colors and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that were inclosed in the .ZIP file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CALLERS from.  Then type "INSTALL" press enter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BREAK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CALLERS.CF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&lt;----Registered # goes here or just put 13 ZERO's for un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word&lt;----Your BBS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ORD MASTER&lt;----Your Real Name or Alias your cho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&lt;------------Your Real Last Name if registered, else use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&lt;----Where the program can find the activity log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5.BBS&lt;----Where you want your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3&lt;-------Put TWO different security levels you wis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7&lt;-------on these two line. SEE NOTE 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02@&lt;----Frame Color       SEE NOTE 3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03@&lt;----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4@&lt;----Column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5@&lt;----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&lt;----Us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7@&lt;----Call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&lt;----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&lt;----Color for the last two text lines   SEE NOTE 1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take out the extra instruction in the confi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struction.  The Install program will do this on it's ow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worry about it unless you manually change the information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. Example:  On line 4 there should only be one word and nothing els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fferent security levels, DON'T limit the listing from ju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evels, it makes those levels stand out more than th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C's @ color codes.  Refer to your WC manual for exa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is error if the CALLERS.CFG file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 not found in line 0 of module CALLERS at address 1B31:03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sure CALLERS.CFG file is in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is error if the .KEY file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 not found in line 0 of module CALLERS at address 1B31:0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sure that a .KEY file is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then look in side the CALLERS.CFG file on line 4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name is CALLERS.KEY then CALLERS must be on line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file.  If it's say COSBY.KEY then COSBY must be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errors may not read the same on your system as on my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for both types of errors to see which one it's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NODE/1 COMPUTER -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0 NODES/2-10 COMPUTERS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ODES/UNLIMITED COMPUTERS -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ut to Derek R. Cosby 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Ren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ord VA 22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get rid of 10 second delay before the activit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ownload from The DarkSword BBS, (703)720-8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its good for LIFE!!!!!!!!.  No upgrade fees required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st you to call my BBS and download it, that's it no hidden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!!!!!!!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PLEASE do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703-720-8404  (5pm-9pm ONLY!!!!!!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703-720-8503  (24hrs a da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2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enjo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N LINE AND MAIL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RATION FORM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(example:  DEREK COSBY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(example:  The Sword Master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example:  The DarkSwor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Personnal Check (  )  Allow 2-4 weeks for DOWNLOAD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ier's Check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Check     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ment clears I will upload the key on my BBS just call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, to do this I will need the be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Phone (if any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(DD/MM/YY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Birthday is for verification purposes only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's will also give you full access to my BBS. Which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5.  Subject to change at my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