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ogram does a monthly rollover on any CALLERn fi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lr999. Name  and  value is  a  PCBoard PCBSETUP  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he current CALLERn  into a file dated the  fir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nth.  January  1995  used here.  CALLERn  is  archiv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  1st as: 0195Cnnn. Node numbers are padded to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95C999.ZIP &lt;-with whatever archiv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|    \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\---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------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aller will automatically  execute archiving o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of each  month. You merely call DoCaller in each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not first day of month the program exits immediatel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day of the month it  will rollover the CALLER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versions used  a date  file, which should  not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to the general public and was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ALLER.EXE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ALLER.CFG..............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ALLER.DOC..............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....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....Current James Hucka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presumes that you are running Call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, but it  is not a requirement of DoCall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unning  Calls then ignore the references. DOCALL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before  your execute CALLS or the  changes do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following day, or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CALL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UTILITY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 -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UTILITY\PKZIP.EXE  is  the path  and  full  name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(extension required). This configuration file 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in case a user did not want to use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 -ex  is  the   maximum  data  compression  for 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.  This  can  be  any  compression  value  f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 you plan to use. Length of optional commands is twenty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characters inclu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ALLER C:\PCB\MAIN\CALLER1 [C:\PCB\LOGS\CALLS.SA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CB\MAIN\CALLER1: This is the actual name of your CALL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Rnnn log. Maximum is Caller number is 999. You must ru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each  node that you have changing the  node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 to the node (as  well as needed  for CALLS.SAV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the location of CALLERn file when it is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CB\LOGS\CALLS.SAV is  the location of the CALLS.SAV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it deleted at the same time that CALLERn is arch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optio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CALLER  rolls over a CALLERn log  it may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n file  with some data in it so that the CALLS program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te a blank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 follows is an example of what the program generat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n log files does not contain the current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heduled Event ran at 01-31-95 23:47:15 Node 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1-31-1995 (23:47)  (2) SYSOP (Local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inutes Used: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2-01-1995 (00:17)  (2) SYSOP Off Norm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mainly done so that the bulletin shows some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current event was run.  I have chosen 30 minute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activity.  The  dates  and  times  used here  are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when the program is run  and will have the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, to which :30 minutes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current date exists anywhere in the CALLERn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aller chops off the log just  prior to the date line and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LLERn from that point on. This way no curre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st from the  NEW, and now current, CALLERn.  Al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till intact  in the  archive since  the CALLERn  is 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keep the archived CALLERn files on your hard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 space is  critical you  could store  them on  disket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,  or whatever. I always liked to  save the CALLERn logs s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o back  through them and  such for callers who  lef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number or other  registration information and  I forg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 hard  copy. Or to search  of some system  malfun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reported  there. I  could do  all kind  of searches  ba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many months or years my CALLERn  logs went. I never lik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CALLERn files anyway, too hard to find things and they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 up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CALLER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aller writes all execution errors to this file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and time.  This  file is  written  to the  directory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ALLER.EX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a  fully optional  program, no restrictions 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 have  been initiated.  If you  find  this program  usefu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of $5 U.S. is suggested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360) 671-2868 (voice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